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互联网信息服务单位管理流程图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权编码：</w:t>
      </w:r>
      <w:r>
        <w:rPr>
          <w:rFonts w:cs="宋体;SimSun" w:ascii="宋体;SimSun" w:hAnsi="宋体;SimSun"/>
          <w:szCs w:val="21"/>
        </w:rPr>
        <w:t>01265567-X-QT</w:t>
      </w:r>
      <w:r>
        <w:rPr>
          <w:rFonts w:cs="宋体;SimSun" w:ascii="宋体;SimSun" w:hAnsi="宋体;SimSun"/>
          <w:szCs w:val="21"/>
        </w:rPr>
        <w:t>LC</w:t>
      </w:r>
      <w:r>
        <w:rPr>
          <w:rFonts w:cs="宋体;SimSun" w:ascii="宋体;SimSun" w:hAnsi="宋体;SimSun"/>
          <w:szCs w:val="21"/>
        </w:rPr>
        <w:t>-000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5585</wp:posOffset>
                </wp:positionH>
                <wp:positionV relativeFrom="paragraph">
                  <wp:posOffset>99060</wp:posOffset>
                </wp:positionV>
                <wp:extent cx="1647190" cy="624205"/>
                <wp:effectExtent l="3175" t="3810" r="3810" b="3810"/>
                <wp:wrapNone/>
                <wp:docPr id="1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62424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互联网单位提交备案表以及证明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stroked="t" o:allowincell="f" style="position:absolute;margin-left:118.55pt;margin-top:7.8pt;width:129.65pt;height:49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互联网单位提交备案表以及证明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7550</wp:posOffset>
                </wp:positionH>
                <wp:positionV relativeFrom="paragraph">
                  <wp:posOffset>111760</wp:posOffset>
                </wp:positionV>
                <wp:extent cx="1270" cy="481330"/>
                <wp:effectExtent l="37465" t="635" r="3810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1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156.5pt;margin-top:8.8pt;width:0.1pt;height:37.9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8895</wp:posOffset>
                </wp:positionH>
                <wp:positionV relativeFrom="paragraph">
                  <wp:posOffset>128905</wp:posOffset>
                </wp:positionV>
                <wp:extent cx="1270" cy="470535"/>
                <wp:effectExtent l="37465" t="0" r="38100" b="635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70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203.85pt;margin-top:10.15pt;width:0.1pt;height:36.95pt;flip: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1270</wp:posOffset>
                </wp:positionH>
                <wp:positionV relativeFrom="paragraph">
                  <wp:posOffset>103505</wp:posOffset>
                </wp:positionV>
                <wp:extent cx="2180590" cy="650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核实备案表内容是否与证明材料相符，如果不符合，重新填写</w:t>
                            </w:r>
                            <w:r>
                              <w:rPr>
                                <w:szCs w:val="21"/>
                              </w:rPr>
                              <w:t>（即时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1.2pt;mso-wrap-distance-left:9.05pt;mso-wrap-distance-right:9.05pt;mso-wrap-distance-top:0pt;mso-wrap-distance-bottom:0pt;margin-top:8.15pt;mso-position-vertical-relative:text;margin-left:10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核实备案表内容是否与证明材料相符，如果不符合，重新填写</w:t>
                      </w:r>
                      <w:r>
                        <w:rPr>
                          <w:szCs w:val="21"/>
                        </w:rPr>
                        <w:t>（即时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9340</wp:posOffset>
                </wp:positionH>
                <wp:positionV relativeFrom="paragraph">
                  <wp:posOffset>54610</wp:posOffset>
                </wp:positionV>
                <wp:extent cx="1270" cy="714375"/>
                <wp:effectExtent l="37465" t="635" r="38100" b="0"/>
                <wp:wrapNone/>
                <wp:docPr id="5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4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184.2pt;margin-top:4.3pt;width:0.1pt;height:56.2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2095</wp:posOffset>
                </wp:positionH>
                <wp:positionV relativeFrom="paragraph">
                  <wp:posOffset>13970</wp:posOffset>
                </wp:positionV>
                <wp:extent cx="1647190" cy="788670"/>
                <wp:effectExtent l="3175" t="3175" r="463550" b="3810"/>
                <wp:wrapNone/>
                <wp:docPr id="6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78876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备案表审核通过后，提交吕梁市局审核、盖章(7个工作日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" stroked="t" o:allowincell="f" style="position:absolute;margin-left:119.85pt;margin-top:1.1pt;width:129.65pt;height:6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备案表审核通过后，提交吕梁市局审核、盖章(7个工作日)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网监大队</w:t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  <w:tab/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互联网运营单位管理流程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权编码：</w:t>
      </w:r>
      <w:r>
        <w:rPr>
          <w:rFonts w:cs="宋体;SimSun" w:ascii="宋体;SimSun" w:hAnsi="宋体;SimSun"/>
          <w:szCs w:val="21"/>
        </w:rPr>
        <w:t>01265567-X-QT</w:t>
      </w:r>
      <w:r>
        <w:rPr>
          <w:rFonts w:cs="宋体;SimSun" w:ascii="宋体;SimSun" w:hAnsi="宋体;SimSun"/>
          <w:szCs w:val="21"/>
        </w:rPr>
        <w:t>LC</w:t>
      </w:r>
      <w:r>
        <w:rPr>
          <w:rFonts w:cs="宋体;SimSun" w:ascii="宋体;SimSun" w:hAnsi="宋体;SimSun"/>
          <w:szCs w:val="21"/>
        </w:rPr>
        <w:t>-00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4589780" cy="3649345"/>
                <wp:effectExtent l="5080" t="5080" r="5080" b="3810"/>
                <wp:wrapNone/>
                <wp:docPr id="7" name="组合 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9640" cy="3649320"/>
                          <a:chOff x="0" y="0"/>
                          <a:chExt cx="4589640" cy="3649320"/>
                        </a:xfrm>
                      </wpg:grpSpPr>
                      <wps:wsp>
                        <wps:cNvSpPr/>
                        <wps:spPr>
                          <a:xfrm>
                            <a:off x="1291680" y="0"/>
                            <a:ext cx="2514600" cy="49536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互联网运营单位提交备案表以及证明材料（按照互联网备案管理执行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240" y="2902680"/>
                            <a:ext cx="1647360" cy="746640"/>
                          </a:xfrm>
                          <a:prstGeom prst="flowChartAlternateProcess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备案表审核通过后，提交吕梁市局审核、盖章，最后归档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7个工作日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5280" y="1036440"/>
                            <a:ext cx="970920" cy="295920"/>
                          </a:xfrm>
                          <a:prstGeom prst="flowChartAlternateProcess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场检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67920" y="1137960"/>
                            <a:ext cx="657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96200" y="1249920"/>
                            <a:ext cx="528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96920" y="1140480"/>
                            <a:ext cx="525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02120" y="1331640"/>
                            <a:ext cx="1800" cy="313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59320" y="1330920"/>
                            <a:ext cx="10440" cy="314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63840" y="2423880"/>
                            <a:ext cx="1440" cy="477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168408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是否实施用户注册登记、使用和变更情况（含用户账号、IP地址和个人用户备案资料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2360"/>
                            <a:ext cx="13716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实施安全技术措施及预警措施；是否实施计算机病毒防治措施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6640" y="773280"/>
                            <a:ext cx="1143000" cy="87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是否实施系统运行和用户使用日志记录保存60日以上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62600" y="1252080"/>
                            <a:ext cx="52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0" style="position:absolute;margin-left:0pt;margin-top:7.8pt;width:361.4pt;height:287.35pt" coordorigin="0,156" coordsize="7228,5747">
                <v:shape id="shape_0" ID="流程图: 可选过程 1" stroked="t" o:allowincell="f" style="position:absolute;left:2034;top:156;width:3959;height:77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互联网运营单位提交备案表以及证明材料（按照互联网备案管理执行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流程图: 可选过程 1" stroked="t" o:allowincell="f" style="position:absolute;left:2599;top:4727;width:2593;height:11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备案表审核通过后，提交吕梁市局审核、盖章，最后归档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7个工作日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ID="流程图: 可选过程 1" stroked="t" o:allowincell="f" style="position:absolute;left:3032;top:1788;width:1528;height:46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现场检查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ID="自选图形 90" stroked="t" o:allowincell="f" style="position:absolute;left:1997;top:1948;width:1034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2" stroked="t" o:allowincell="f" style="position:absolute;left:4561;top:2124;width:831;height: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3" stroked="t" o:allowincell="f" style="position:absolute;left:4562;top:1952;width:826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4" stroked="t" o:allowincell="f" style="position:absolute;left:3468;top:2253;width:2;height:49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5" stroked="t" o:allowincell="f" style="position:absolute;left:4188;top:2252;width:15;height:493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96" stroked="t" o:allowincell="f" style="position:absolute;left:3880;top:3973;width:1;height:75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0;top:2808;width:269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是否实施用户注册登记、使用和变更情况（含用户账号、IP地址和个人用户备案资料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404;width:2159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实施安全技术措施及预警措施；是否实施计算机病毒防治措施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8;top:1374;width:1799;height:1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是否实施系统运行和用户使用日志记录保存60日以上措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46,2128" to="2975,2128" ID="直线 2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网监大队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互联网备案管理流程图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职权编码：</w:t>
      </w:r>
      <w:r>
        <w:rPr>
          <w:rFonts w:cs="宋体;SimSun" w:ascii="宋体;SimSun" w:hAnsi="宋体;SimSun"/>
          <w:szCs w:val="21"/>
        </w:rPr>
        <w:t>01265567-X-QT</w:t>
      </w:r>
      <w:r>
        <w:rPr>
          <w:rFonts w:cs="宋体;SimSun" w:ascii="宋体;SimSun" w:hAnsi="宋体;SimSun"/>
          <w:szCs w:val="21"/>
        </w:rPr>
        <w:t>LC</w:t>
      </w:r>
      <w:r>
        <w:rPr>
          <w:rFonts w:cs="宋体;SimSun" w:ascii="宋体;SimSun" w:hAnsi="宋体;SimSun"/>
          <w:szCs w:val="21"/>
        </w:rPr>
        <w:t>-00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83515</wp:posOffset>
                </wp:positionV>
                <wp:extent cx="2171700" cy="3083560"/>
                <wp:effectExtent l="5080" t="5080" r="217170" b="5715"/>
                <wp:wrapNone/>
                <wp:docPr id="8" name="组合 2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3083400"/>
                          <a:chOff x="0" y="0"/>
                          <a:chExt cx="2171880" cy="3083400"/>
                        </a:xfrm>
                      </wpg:grpSpPr>
                      <wps:wsp>
                        <wps:cNvSpPr/>
                        <wps:spPr>
                          <a:xfrm>
                            <a:off x="270360" y="0"/>
                            <a:ext cx="1647360" cy="69480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互联网单位提交备案表以及证明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53480" y="691560"/>
                            <a:ext cx="1800" cy="42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52880" y="710640"/>
                            <a:ext cx="1800" cy="414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280" y="2388960"/>
                            <a:ext cx="1647360" cy="69480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备案表审核通过后，提交吕梁市局审核、盖章(7个工作日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03400" y="1756800"/>
                            <a:ext cx="1800" cy="62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42000"/>
                            <a:ext cx="217188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核实备案表内容是否与证明材料相符，如果不符合，重新填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4" style="position:absolute;margin-left:99pt;margin-top:14.45pt;width:171pt;height:242.8pt" coordorigin="1980,289" coordsize="3420,4856">
                <v:shape id="shape_0" ID="流程图: 可选过程 1" stroked="t" o:allowincell="f" style="position:absolute;left:2406;top:289;width:2593;height:109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互联网单位提交备案表以及证明材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4" stroked="t" o:allowincell="f" style="position:absolute;left:3167;top:1378;width:2;height:66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4111;top:1408;width:2;height:65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流程图: 可选过程 1" stroked="t" o:allowincell="f" style="position:absolute;left:2419;top:4051;width:2593;height:109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备案表审核通过后，提交吕梁市局审核、盖章(7个工作日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AutoShape 7" stroked="t" o:allowincell="f" style="position:absolute;left:3718;top:3056;width:2;height:99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80;top:2245;width:3419;height:8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核实备案表内容是否与证明材料相符，如果不符合，重新填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网监大队</w:t>
      </w:r>
    </w:p>
    <w:p>
      <w:pPr>
        <w:pStyle w:val="Normal"/>
        <w:tabs>
          <w:tab w:val="clear" w:pos="420"/>
          <w:tab w:val="left" w:pos="3750" w:leader="none"/>
        </w:tabs>
        <w:rPr/>
      </w:pPr>
      <w:r>
        <w:rPr/>
        <w:tab/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联网单位管理流程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权编码：</w:t>
      </w:r>
      <w:r>
        <w:rPr>
          <w:rFonts w:cs="宋体;SimSun" w:ascii="宋体;SimSun" w:hAnsi="宋体;SimSun"/>
          <w:szCs w:val="21"/>
        </w:rPr>
        <w:t>01265567-X-QT</w:t>
      </w:r>
      <w:r>
        <w:rPr>
          <w:rFonts w:cs="宋体;SimSun" w:ascii="宋体;SimSun" w:hAnsi="宋体;SimSun"/>
          <w:szCs w:val="21"/>
        </w:rPr>
        <w:t>LC</w:t>
      </w:r>
      <w:r>
        <w:rPr>
          <w:rFonts w:cs="宋体;SimSun" w:ascii="宋体;SimSun" w:hAnsi="宋体;SimSun"/>
          <w:szCs w:val="21"/>
        </w:rPr>
        <w:t>-000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2514600" cy="2979420"/>
                <wp:effectExtent l="5080" t="3175" r="158750" b="3810"/>
                <wp:wrapNone/>
                <wp:docPr id="9" name="组合 2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979360"/>
                          <a:chOff x="0" y="0"/>
                          <a:chExt cx="2514600" cy="297936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647360" cy="673200"/>
                          </a:xfrm>
                          <a:prstGeom prst="flowChartAlternateProcess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联网单位提交备案表以及证明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38520" y="670680"/>
                            <a:ext cx="1800" cy="41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39720" y="689040"/>
                            <a:ext cx="1800" cy="401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2680" y="2306160"/>
                            <a:ext cx="1647360" cy="673200"/>
                          </a:xfrm>
                          <a:prstGeom prst="flowChartAlternateProcess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备案表审核通过后，提交吕梁市局审核、盖章(7个工作日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92400" y="1703880"/>
                            <a:ext cx="1440" cy="610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16360"/>
                            <a:ext cx="251460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核实备案表内容是否与证明材料相符，如果不符合，重新填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2" style="position:absolute;margin-left:108pt;margin-top:7.8pt;width:198pt;height:234.55pt" coordorigin="2160,156" coordsize="3960,4691">
                <v:shape id="shape_0" ID="流程图: 可选过程 1" stroked="t" o:allowincell="f" style="position:absolute;left:2880;top:156;width:2593;height:105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联网单位提交备案表以及证明材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ID="AutoShape 4" stroked="t" o:allowincell="f" style="position:absolute;left:3638;top:1212;width:2;height:64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4585;top:1241;width:2;height:631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流程图: 可选过程 1" stroked="t" o:allowincell="f" style="position:absolute;left:3046;top:3788;width:2593;height:105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备案表审核通过后，提交吕梁市局审核、盖章(7个工作日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ID="AutoShape 7" stroked="t" o:allowincell="f" style="position:absolute;left:4195;top:2839;width:1;height:9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60;top:1914;width:3959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核实备案表内容是否与证明材料相符，如果不符合，重新填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网监大队</w:t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第二、三类易制毒化学品购买备案流程图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职权编码：</w:t>
      </w:r>
      <w:r>
        <w:rPr>
          <w:rFonts w:cs="宋体;SimSun" w:ascii="宋体;SimSun" w:hAnsi="宋体;SimSun"/>
          <w:szCs w:val="21"/>
        </w:rPr>
        <w:t>01265567-X-QT</w:t>
      </w:r>
      <w:r>
        <w:rPr>
          <w:rFonts w:cs="宋体;SimSun" w:ascii="宋体;SimSun" w:hAnsi="宋体;SimSun"/>
          <w:szCs w:val="21"/>
        </w:rPr>
        <w:t>LC</w:t>
      </w:r>
      <w:r>
        <w:rPr>
          <w:rFonts w:cs="宋体;SimSun" w:ascii="宋体;SimSun" w:hAnsi="宋体;SimSun"/>
          <w:szCs w:val="21"/>
        </w:rPr>
        <w:t>-000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3316605" cy="4479290"/>
                <wp:effectExtent l="8255" t="5080" r="8255" b="5715"/>
                <wp:wrapNone/>
                <wp:docPr id="10" name="组合 2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6680" cy="4479120"/>
                          <a:chOff x="0" y="0"/>
                          <a:chExt cx="3316680" cy="4479120"/>
                        </a:xfrm>
                      </wpg:grpSpPr>
                      <wps:wsp>
                        <wps:cNvSpPr txBox="1"/>
                        <wps:spPr>
                          <a:xfrm>
                            <a:off x="1028880" y="61776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网上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182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09600"/>
                            <a:ext cx="1486080" cy="1188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齐全，符合法定形式，经办人予以即时受理并初步审核，提出办理意见，报请负责人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209600"/>
                            <a:ext cx="1600200" cy="1188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齐全，不符合法定形式，不予受理，并签订意见告知申请人补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94536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240" y="94284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825280"/>
                            <a:ext cx="331596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进行审核，签注意见(即时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2428920"/>
                            <a:ext cx="34236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21160"/>
                            <a:ext cx="331596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报单位自行从系统上下载打印备案证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124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0"/>
                            <a:ext cx="1647360" cy="29736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120" y="4182120"/>
                            <a:ext cx="1647360" cy="29736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束（2年内备案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8400" y="38354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0" style="position:absolute;margin-left:90pt;margin-top:0pt;width:261.15pt;height:352.7pt" coordorigin="1800,0" coordsize="5223,7054">
                <v:shape id="shape_0" stroked="t" o:allowincell="f" style="position:absolute;left:3420;top:973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网上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321,501" to="4321,968" ID="直线 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801;top:1905;width:2339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齐全，符合法定形式，经办人予以即时受理并初步审核，提出办理意见，报请负责人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4501;top:1905;width:2519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齐全，不符合法定形式，不予受理，并签订意见告知申请人补办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680,1489" to="5039,1800" ID="直线 1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1,1485" to="3780,1796" ID="直线 1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801;top:4449;width:522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进行审核，签注意见(即时)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961,3825" to="4499,4296" ID="直线 1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800;top:5545;width:522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报单位自行从系统上下载打印备案证明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320,4921" to="4320,5544" ID="直线 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可选过程 1" stroked="t" o:allowincell="f" style="position:absolute;left:2996;top:0;width:2593;height:46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流程图: 可选过程 1" stroked="t" o:allowincell="f" style="position:absolute;left:3057;top:6586;width:2593;height:46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束（2年内备案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317,6040" to="4317,6507" ID="直线 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禁毒大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第三类易制毒化学品运输备案流程图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职权编码：</w:t>
      </w:r>
      <w:r>
        <w:rPr>
          <w:rFonts w:cs="宋体;SimSun" w:ascii="宋体;SimSun" w:hAnsi="宋体;SimSun"/>
          <w:szCs w:val="21"/>
        </w:rPr>
        <w:t>01265567-X-QT</w:t>
      </w:r>
      <w:r>
        <w:rPr>
          <w:rFonts w:cs="宋体;SimSun" w:ascii="宋体;SimSun" w:hAnsi="宋体;SimSun"/>
          <w:szCs w:val="21"/>
        </w:rPr>
        <w:t>LC</w:t>
      </w:r>
      <w:r>
        <w:rPr>
          <w:rFonts w:cs="宋体;SimSun" w:ascii="宋体;SimSun" w:hAnsi="宋体;SimSun"/>
          <w:szCs w:val="21"/>
        </w:rPr>
        <w:t>-00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3316605" cy="4479290"/>
                <wp:effectExtent l="8255" t="5080" r="8255" b="5715"/>
                <wp:wrapNone/>
                <wp:docPr id="11" name="组合 2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6680" cy="4479120"/>
                          <a:chOff x="0" y="0"/>
                          <a:chExt cx="3316680" cy="4479120"/>
                        </a:xfrm>
                      </wpg:grpSpPr>
                      <wps:wsp>
                        <wps:cNvSpPr txBox="1"/>
                        <wps:spPr>
                          <a:xfrm>
                            <a:off x="1028880" y="61776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网上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182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09600"/>
                            <a:ext cx="1486080" cy="1188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齐全，符合法定形式，经办人予以即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并初步审核，提出办理意见，报请负责人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040" y="1209600"/>
                            <a:ext cx="1600200" cy="1188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齐全，不符合法定形式，不予受理，并签订意见告知申请人补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94536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240" y="94284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825280"/>
                            <a:ext cx="331596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责人进行审核，签注意见(即时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2428920"/>
                            <a:ext cx="342360" cy="2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21160"/>
                            <a:ext cx="331596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报单位自行从系统上下载打印备案证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1248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0"/>
                            <a:ext cx="1647360" cy="29736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120" y="4182120"/>
                            <a:ext cx="1647360" cy="297360"/>
                          </a:xfrm>
                          <a:prstGeom prst="flowChartAlternate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束（2年内备案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8400" y="38354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1" style="position:absolute;margin-left:72pt;margin-top:7.8pt;width:261.15pt;height:352.7pt" coordorigin="1440,156" coordsize="5223,7054">
                <v:shape id="shape_0" stroked="t" o:allowincell="f" style="position:absolute;left:3060;top:1129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网上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961,657" to="3961,1124" ID="直线 2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441;top:2061;width:2339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齐全，符合法定形式，经办人予以即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受理并初步审核，提出办理意见，报请负责人审批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4141;top:2061;width:2519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齐全，不符合法定形式，不予受理，并签订意见告知申请人补办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320,1645" to="4679,1956" ID="直线 2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1,1641" to="3420,1952" ID="直线 2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441;top:4605;width:522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负责人进行审核，签注意见(即时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601,3981" to="4139,4452" ID="直线 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440;top:5701;width:522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报单位自行从系统上下载打印备案证明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960,5077" to="3960,5700" ID="直线 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可选过程 1" stroked="t" o:allowincell="f" style="position:absolute;left:2636;top:156;width:2593;height:46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流程图: 可选过程 1" stroked="t" o:allowincell="f" style="position:absolute;left:2697;top:6742;width:2593;height:46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束（2年内备案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957,6196" to="3957,6663" ID="直线 2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315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督电话：</w:t>
      </w:r>
      <w:r>
        <w:rPr>
          <w:rFonts w:cs="宋体;SimSun" w:ascii="宋体;SimSun" w:hAnsi="宋体;SimSun"/>
          <w:szCs w:val="21"/>
        </w:rPr>
        <w:t xml:space="preserve">0358-3521211                      </w:t>
      </w:r>
      <w:r>
        <w:rPr>
          <w:rFonts w:ascii="宋体;SimSun" w:hAnsi="宋体;SimSun" w:cs="宋体;SimSun"/>
          <w:szCs w:val="21"/>
        </w:rPr>
        <w:t>承办机构：交城县公安局禁毒大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01" w:right="170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2:35:00Z</dcterms:created>
  <dc:creator>s</dc:creator>
  <dc:description/>
  <cp:keywords/>
  <dc:language>en-US</dc:language>
  <cp:lastModifiedBy>MC SYSTEM</cp:lastModifiedBy>
  <cp:lastPrinted>2016-01-27T18:37:00Z</cp:lastPrinted>
  <dcterms:modified xsi:type="dcterms:W3CDTF">2016-01-27T10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