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强制传唤流程图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Z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01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8350</wp:posOffset>
                </wp:positionH>
                <wp:positionV relativeFrom="paragraph">
                  <wp:posOffset>193675</wp:posOffset>
                </wp:positionV>
                <wp:extent cx="1409700" cy="332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  <w:r>
                              <w:rPr>
                                <w:szCs w:val="21"/>
                              </w:rPr>
                              <w:t>（即时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6.15pt;mso-wrap-distance-left:9.05pt;mso-wrap-distance-right:9.05pt;mso-wrap-distance-top:0pt;mso-wrap-distance-bottom:0pt;margin-top:15.25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  <w:r>
                        <w:rPr>
                          <w:szCs w:val="21"/>
                        </w:rPr>
                        <w:t>（即时）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5210</wp:posOffset>
                </wp:positionH>
                <wp:positionV relativeFrom="paragraph">
                  <wp:posOffset>33020</wp:posOffset>
                </wp:positionV>
                <wp:extent cx="771525" cy="352425"/>
                <wp:effectExtent l="5715" t="5715" r="5080" b="5080"/>
                <wp:wrapNone/>
                <wp:docPr id="2" name="自选图形 6" descr="4c096c30124942a08f6414060d2a95f8#&#9;#圆角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white" stroked="t" o:allowincell="f" style="position:absolute;margin-left:182.3pt;margin-top:2.6pt;width:60.7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4940</wp:posOffset>
                </wp:positionH>
                <wp:positionV relativeFrom="paragraph">
                  <wp:posOffset>183515</wp:posOffset>
                </wp:positionV>
                <wp:extent cx="635" cy="321310"/>
                <wp:effectExtent l="38100" t="635" r="38100" b="0"/>
                <wp:wrapNone/>
                <wp:docPr id="3" name="直线 8" descr="7ae5e75a47204adc93eca7ba7ec899eb#&#9;#直线 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14.45pt" to="212.2pt,39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4740</wp:posOffset>
                </wp:positionH>
                <wp:positionV relativeFrom="paragraph">
                  <wp:posOffset>179070</wp:posOffset>
                </wp:positionV>
                <wp:extent cx="2980690" cy="695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以上执法人员出示执法证件，进行调查，依法收集整理证据材料，制作现场笔录或现场勘验</w:t>
                            </w:r>
                            <w:r>
                              <w:rPr>
                                <w:szCs w:val="21"/>
                              </w:rPr>
                              <w:t>笔</w:t>
                            </w:r>
                            <w:r>
                              <w:rPr/>
                              <w:t>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4.8pt;mso-wrap-distance-left:9.05pt;mso-wrap-distance-right:9.05pt;mso-wrap-distance-top:0pt;mso-wrap-distance-bottom:0pt;margin-top:14.1pt;mso-position-vertical-relative:text;margin-left:8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名以上执法人员出示执法证件，进行调查，依法收集整理证据材料，制作现场笔录或现场勘验</w:t>
                      </w:r>
                      <w:r>
                        <w:rPr>
                          <w:szCs w:val="21"/>
                        </w:rPr>
                        <w:t>笔</w:t>
                      </w:r>
                      <w:r>
                        <w:rPr/>
                        <w:t>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0015</wp:posOffset>
                </wp:positionH>
                <wp:positionV relativeFrom="paragraph">
                  <wp:posOffset>76835</wp:posOffset>
                </wp:positionV>
                <wp:extent cx="635" cy="294005"/>
                <wp:effectExtent l="38100" t="635" r="38100" b="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6.05pt" to="209.45pt,29.1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6370</wp:posOffset>
                </wp:positionH>
                <wp:positionV relativeFrom="paragraph">
                  <wp:posOffset>5080</wp:posOffset>
                </wp:positionV>
                <wp:extent cx="2414270" cy="2997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经办民警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1pt;height:23.6pt;mso-wrap-distance-left:9.05pt;mso-wrap-distance-right:9.05pt;mso-wrap-distance-top:0pt;mso-wrap-distance-bottom:0pt;margin-top:0.4pt;mso-position-vertical-relative:text;margin-left:11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经办民警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5255</wp:posOffset>
                </wp:positionH>
                <wp:positionV relativeFrom="paragraph">
                  <wp:posOffset>140970</wp:posOffset>
                </wp:positionV>
                <wp:extent cx="635" cy="273685"/>
                <wp:effectExtent l="38100" t="635" r="38100" b="0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11.1pt" to="210.65pt,32.6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5915</wp:posOffset>
                </wp:positionH>
                <wp:positionV relativeFrom="paragraph">
                  <wp:posOffset>142240</wp:posOffset>
                </wp:positionV>
                <wp:extent cx="2133600" cy="799465"/>
                <wp:effectExtent l="5080" t="5715" r="5080" b="4445"/>
                <wp:wrapNone/>
                <wp:docPr id="8" name="矩形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9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4" fillcolor="white" stroked="t" o:allowincell="f" style="position:absolute;margin-left:126.45pt;margin-top:11.2pt;width:167.95pt;height:62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0495</wp:posOffset>
                </wp:positionH>
                <wp:positionV relativeFrom="paragraph">
                  <wp:posOffset>189230</wp:posOffset>
                </wp:positionV>
                <wp:extent cx="2436495" cy="7232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办案部门法制员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负责人、执法监督员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核审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5pt;height:56.95pt;mso-wrap-distance-left:9.05pt;mso-wrap-distance-right:9.05pt;mso-wrap-distance-top:0pt;mso-wrap-distance-bottom:0pt;margin-top:14.9pt;mso-position-vertical-relative:text;margin-left:1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办案部门法制员、</w:t>
                      </w:r>
                    </w:p>
                    <w:p>
                      <w:pPr>
                        <w:pStyle w:val="Normal"/>
                        <w:ind w:first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负责人、执法监督员</w:t>
                      </w:r>
                    </w:p>
                    <w:p>
                      <w:pPr>
                        <w:pStyle w:val="Normal"/>
                        <w:ind w:first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审核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5255</wp:posOffset>
                </wp:positionH>
                <wp:positionV relativeFrom="paragraph">
                  <wp:posOffset>182880</wp:posOffset>
                </wp:positionV>
                <wp:extent cx="635" cy="232410"/>
                <wp:effectExtent l="38100" t="635" r="38100" b="635"/>
                <wp:wrapNone/>
                <wp:docPr id="1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14.4pt" to="210.65pt,32.6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05915</wp:posOffset>
                </wp:positionH>
                <wp:positionV relativeFrom="paragraph">
                  <wp:posOffset>124460</wp:posOffset>
                </wp:positionV>
                <wp:extent cx="2133600" cy="409575"/>
                <wp:effectExtent l="5080" t="5715" r="5080" b="4445"/>
                <wp:wrapNone/>
                <wp:docPr id="11" name="矩形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5" fillcolor="white" stroked="t" o:allowincell="f" style="position:absolute;margin-left:126.45pt;margin-top:9.8pt;width:167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5315</wp:posOffset>
                </wp:positionH>
                <wp:positionV relativeFrom="paragraph">
                  <wp:posOffset>161925</wp:posOffset>
                </wp:positionV>
                <wp:extent cx="1642110" cy="3276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报局领导审批（即时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25.8pt;mso-wrap-distance-left:9.05pt;mso-wrap-distance-right:9.05pt;mso-wrap-distance-top:0pt;mso-wrap-distance-bottom:0pt;margin-top:12.75pt;mso-position-vertical-relative:text;margin-left:1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报局领导审批（即时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0970</wp:posOffset>
                </wp:positionH>
                <wp:positionV relativeFrom="paragraph">
                  <wp:posOffset>107315</wp:posOffset>
                </wp:positionV>
                <wp:extent cx="635" cy="327025"/>
                <wp:effectExtent l="38100" t="635" r="38100" b="0"/>
                <wp:wrapNone/>
                <wp:docPr id="13" name="直线 16" descr="f3236cef03814205beb64473afcdb92e#&#9;#直线 1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8.45pt" to="211.1pt,34.15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62865</wp:posOffset>
                </wp:positionV>
                <wp:extent cx="2076450" cy="333375"/>
                <wp:effectExtent l="5080" t="5715" r="5715" b="5080"/>
                <wp:wrapNone/>
                <wp:docPr id="14" name="自选图形 3" descr="cdba92935c024d0e988ff302c21ed78b#&#9;#圆角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t" o:allowincell="f" style="position:absolute;margin-left:135pt;margin-top:4.95pt;width:163.4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185035" cy="3225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>
                                <w:rFonts w:ascii="仿宋_GB2312" w:hAnsi="仿宋_GB2312" w:eastAsia="仿宋_GB2312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作出行政强制（一般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小时）</w:t>
                            </w:r>
                            <w:r>
                              <w:rPr>
                                <w:szCs w:val="21"/>
                              </w:rPr>
                              <w:br/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</w:p>
                          <w:p>
                            <w:pPr>
                              <w:pStyle w:val="Normal"/>
                              <w:spacing w:lineRule="atLeast" w:line="40"/>
                              <w:rPr>
                                <w:rFonts w:ascii="仿宋_GB2312" w:hAnsi="仿宋_GB2312" w:eastAsia="仿宋_GB2312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40"/>
                              <w:rPr>
                                <w:rFonts w:ascii="仿宋_GB2312" w:hAnsi="仿宋_GB2312" w:eastAsia="仿宋_GB2312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4"/>
                                <w:szCs w:val="24"/>
                              </w:rPr>
                              <w:t>（一般时限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4"/>
                                <w:szCs w:val="24"/>
                              </w:rPr>
                              <w:t>日内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25.4pt;mso-wrap-distance-left:9.05pt;mso-wrap-distance-right:9.05pt;mso-wrap-distance-top:0pt;mso-wrap-distance-bottom:0pt;margin-top:7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40"/>
                        <w:rPr>
                          <w:rFonts w:ascii="仿宋_GB2312" w:hAnsi="仿宋_GB2312" w:eastAsia="仿宋_GB2312" w:cs="宋体;SimSu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Cs w:val="21"/>
                        </w:rPr>
                        <w:t>依法作出行政强制（一般</w:t>
                      </w:r>
                      <w:r>
                        <w:rPr>
                          <w:szCs w:val="21"/>
                        </w:rPr>
                        <w:t>8</w:t>
                      </w:r>
                      <w:r>
                        <w:rPr>
                          <w:szCs w:val="21"/>
                        </w:rPr>
                        <w:t>小时）</w:t>
                      </w:r>
                      <w:r>
                        <w:rPr>
                          <w:szCs w:val="21"/>
                        </w:rPr>
                        <w:br/>
                      </w:r>
                      <w:r>
                        <w:rPr>
                          <w:szCs w:val="21"/>
                        </w:rPr>
                        <w:t>（</w:t>
                      </w:r>
                    </w:p>
                    <w:p>
                      <w:pPr>
                        <w:pStyle w:val="Normal"/>
                        <w:spacing w:lineRule="atLeast" w:line="40"/>
                        <w:rPr>
                          <w:rFonts w:ascii="仿宋_GB2312" w:hAnsi="仿宋_GB2312" w:eastAsia="仿宋_GB2312" w:cs="宋体;SimSu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40"/>
                        <w:rPr>
                          <w:rFonts w:ascii="仿宋_GB2312" w:hAnsi="仿宋_GB2312" w:eastAsia="仿宋_GB2312" w:cs="宋体;SimSu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bCs/>
                          <w:sz w:val="24"/>
                          <w:szCs w:val="24"/>
                        </w:rPr>
                        <w:t>（一般时限</w:t>
                      </w:r>
                      <w:r>
                        <w:rPr>
                          <w:rFonts w:eastAsia="仿宋_GB2312" w:cs="宋体;SimSun" w:ascii="仿宋_GB2312" w:hAnsi="仿宋_GB2312"/>
                          <w:bCs/>
                          <w:sz w:val="24"/>
                          <w:szCs w:val="24"/>
                        </w:rPr>
                        <w:t>15</w:t>
                      </w:r>
                      <w:r>
                        <w:rPr>
                          <w:rFonts w:ascii="仿宋_GB2312" w:hAnsi="仿宋_GB2312" w:cs="宋体;SimSun" w:eastAsia="仿宋_GB2312"/>
                          <w:bCs/>
                          <w:sz w:val="24"/>
                          <w:szCs w:val="24"/>
                        </w:rPr>
                        <w:t>日内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宋体;SimSun"/>
                          <w:bCs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bCs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</w:t>
      </w:r>
    </w:p>
    <w:p>
      <w:pPr>
        <w:pStyle w:val="Normal"/>
        <w:tabs>
          <w:tab w:val="clear" w:pos="420"/>
          <w:tab w:val="left" w:pos="6922" w:leader="none"/>
        </w:tabs>
        <w:jc w:val="left"/>
        <w:rPr/>
      </w:pPr>
      <w:r>
        <w:rPr/>
        <w:tab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宋体;SimSun" w:hAnsi="宋体;SimSun" w:cs="宋体;SimSun"/>
          <w:sz w:val="44"/>
        </w:rPr>
        <w:t>拘留审查流程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Z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57495" cy="5251450"/>
                <wp:effectExtent l="5080" t="0" r="5080" b="31623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7520" cy="5251320"/>
                          <a:chOff x="0" y="0"/>
                          <a:chExt cx="5357520" cy="5251320"/>
                        </a:xfrm>
                      </wpg:grpSpPr>
                      <wps:wsp>
                        <wps:cNvSpPr/>
                        <wps:spPr>
                          <a:xfrm>
                            <a:off x="1216080" y="28440"/>
                            <a:ext cx="139068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0"/>
                            <a:ext cx="185436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6240" y="376560"/>
                            <a:ext cx="72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2920"/>
                            <a:ext cx="535752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87400"/>
                            <a:ext cx="43365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665160"/>
                            <a:ext cx="29602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4467960"/>
                            <a:ext cx="26708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4360" y="413064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4966920"/>
                            <a:ext cx="203472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（30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（一般时限15日内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840" y="4785480"/>
                            <a:ext cx="7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1459080"/>
                            <a:ext cx="7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211788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3347640"/>
                            <a:ext cx="72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421.85pt;height:413.5pt" coordorigin="0,156" coordsize="8437,8270">
                <v:roundrect id="shape_0" ID="自选图形 24" fillcolor="white" stroked="t" o:allowincell="f" style="position:absolute;left:1915;top:201;width:2189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0;top:156;width:2919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即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14,749" to="2514,1254" ID="直线 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73;width:8436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;top:2971;width:6828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1;top:5928;width:4661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（即时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42;top:7192;width:4205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95,6661" to="2495,7183" ID="直线 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01;top:7978;width:320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（30日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（一般时限15日内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91,7692" to="2491,8206" ID="直线 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9,2454" to="2459,2916" ID="直线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3,3491" to="2483,3921" ID="直线 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3,5428" to="2483,5793" ID="直线 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15390</wp:posOffset>
                </wp:positionH>
                <wp:positionV relativeFrom="paragraph">
                  <wp:posOffset>127635</wp:posOffset>
                </wp:positionV>
                <wp:extent cx="1390650" cy="352425"/>
                <wp:effectExtent l="5080" t="5715" r="5715" b="5080"/>
                <wp:wrapNone/>
                <wp:docPr id="17" name="自选图形 24" descr="4c096c30124942a08f6414060d2a95f8#&#9;#圆角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white" stroked="t" o:allowincell="f" style="position:absolute;margin-left:95.7pt;margin-top:10.05pt;width:109.4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47115</wp:posOffset>
                </wp:positionH>
                <wp:positionV relativeFrom="paragraph">
                  <wp:posOffset>99060</wp:posOffset>
                </wp:positionV>
                <wp:extent cx="1854200" cy="3835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  <w:r>
                              <w:rPr>
                                <w:szCs w:val="21"/>
                              </w:rPr>
                              <w:t>（即时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30.2pt;mso-wrap-distance-left:9.05pt;mso-wrap-distance-right:9.05pt;mso-wrap-distance-top:0pt;mso-wrap-distance-bottom:0pt;margin-top:7.8pt;mso-position-vertical-relative:text;margin-left: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  <w:r>
                        <w:rPr>
                          <w:szCs w:val="21"/>
                        </w:rPr>
                        <w:t>（即时）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95755</wp:posOffset>
                </wp:positionH>
                <wp:positionV relativeFrom="paragraph">
                  <wp:posOffset>79375</wp:posOffset>
                </wp:positionV>
                <wp:extent cx="635" cy="321310"/>
                <wp:effectExtent l="38100" t="635" r="38100" b="0"/>
                <wp:wrapNone/>
                <wp:docPr id="19" name="直线 26" descr="7ae5e75a47204adc93eca7ba7ec899eb#&#9;#直线 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6.25pt" to="125.65pt,31.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5366385" cy="6959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638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以上执法人员出示执法证件，进行调查，依法收集整理证据材料，制作现场笔录或现场勘验</w:t>
                            </w:r>
                            <w:r>
                              <w:rPr>
                                <w:szCs w:val="21"/>
                              </w:rPr>
                              <w:t>笔</w:t>
                            </w:r>
                            <w:r>
                              <w:rPr/>
                              <w:t>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55pt;height:54.8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名以上执法人员出示执法证件，进行调查，依法收集整理证据材料，制作现场笔录或现场勘验</w:t>
                      </w:r>
                      <w:r>
                        <w:rPr>
                          <w:szCs w:val="21"/>
                        </w:rPr>
                        <w:t>笔</w:t>
                      </w:r>
                      <w:r>
                        <w:rPr/>
                        <w:t>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60830</wp:posOffset>
                </wp:positionH>
                <wp:positionV relativeFrom="paragraph">
                  <wp:posOffset>171450</wp:posOffset>
                </wp:positionV>
                <wp:extent cx="635" cy="294005"/>
                <wp:effectExtent l="38100" t="635" r="38100" b="0"/>
                <wp:wrapNone/>
                <wp:docPr id="2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pt,13.5pt" to="122.9pt,36.6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7185</wp:posOffset>
                </wp:positionH>
                <wp:positionV relativeFrom="paragraph">
                  <wp:posOffset>99060</wp:posOffset>
                </wp:positionV>
                <wp:extent cx="4345305" cy="29972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305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经办民警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15pt;height:23.6pt;mso-wrap-distance-left:9.05pt;mso-wrap-distance-right:9.05pt;mso-wrap-distance-top:0pt;mso-wrap-distance-bottom:0pt;margin-top:7.8pt;mso-position-vertical-relative:text;margin-left: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经办民警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76070</wp:posOffset>
                </wp:positionH>
                <wp:positionV relativeFrom="paragraph">
                  <wp:posOffset>37465</wp:posOffset>
                </wp:positionV>
                <wp:extent cx="635" cy="273685"/>
                <wp:effectExtent l="38100" t="635" r="38100" b="0"/>
                <wp:wrapNone/>
                <wp:docPr id="2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2.95pt" to="124.1pt,24.4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455</wp:posOffset>
                </wp:positionH>
                <wp:positionV relativeFrom="paragraph">
                  <wp:posOffset>-4445</wp:posOffset>
                </wp:positionV>
                <wp:extent cx="3143885" cy="73215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办案部门法制员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负责人、执法监督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审核审批（即时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5pt;height:57.65pt;mso-wrap-distance-left:9.05pt;mso-wrap-distance-right:9.05pt;mso-wrap-distance-top:0pt;mso-wrap-distance-bottom:0pt;margin-top:-0.3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办案部门法制员、</w:t>
                      </w:r>
                    </w:p>
                    <w:p>
                      <w:pPr>
                        <w:pStyle w:val="Normal"/>
                        <w:ind w:first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负责人、执法监督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审核审批（即时）</w:t>
                      </w:r>
                    </w:p>
                    <w:p>
                      <w:pPr>
                        <w:pStyle w:val="Normal"/>
                        <w:ind w:first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76070</wp:posOffset>
                </wp:positionH>
                <wp:positionV relativeFrom="paragraph">
                  <wp:posOffset>78740</wp:posOffset>
                </wp:positionV>
                <wp:extent cx="635" cy="232410"/>
                <wp:effectExtent l="38100" t="635" r="38100" b="0"/>
                <wp:wrapNone/>
                <wp:docPr id="2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6.2pt" to="124.1pt,24.45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2969260" cy="3365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报局领导审批（即时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26.5pt;mso-wrap-distance-left:9.05pt;mso-wrap-distance-right:9.05pt;mso-wrap-distance-top:0pt;mso-wrap-distance-bottom:0pt;margin-top:-0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报局领导审批（即时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83690</wp:posOffset>
                </wp:positionH>
                <wp:positionV relativeFrom="paragraph">
                  <wp:posOffset>69215</wp:posOffset>
                </wp:positionV>
                <wp:extent cx="635" cy="332105"/>
                <wp:effectExtent l="38100" t="635" r="38100" b="0"/>
                <wp:wrapNone/>
                <wp:docPr id="27" name="直线 32" descr="4ff93cf39f7645a284703a51e4a73721#&#9;#直线 1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3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5.45pt" to="124.7pt,31.55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83590</wp:posOffset>
                </wp:positionH>
                <wp:positionV relativeFrom="paragraph">
                  <wp:posOffset>6350</wp:posOffset>
                </wp:positionV>
                <wp:extent cx="2679700" cy="30289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作出行政强制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pt;height:23.85pt;mso-wrap-distance-left:9.05pt;mso-wrap-distance-right:9.05pt;mso-wrap-distance-top:0pt;mso-wrap-distance-bottom:0pt;margin-top:0.5pt;mso-position-vertical-relative:text;margin-left:6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作出行政强制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81150</wp:posOffset>
                </wp:positionH>
                <wp:positionV relativeFrom="paragraph">
                  <wp:posOffset>129540</wp:posOffset>
                </wp:positionV>
                <wp:extent cx="635" cy="327025"/>
                <wp:effectExtent l="38100" t="635" r="38100" b="0"/>
                <wp:wrapNone/>
                <wp:docPr id="29" name="直线 34" descr="f3236cef03814205beb64473afcdb92e#&#9;#直线 1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10.2pt" to="124.5pt,35.9pt" ID="直线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84555</wp:posOffset>
                </wp:positionH>
                <wp:positionV relativeFrom="paragraph">
                  <wp:posOffset>108585</wp:posOffset>
                </wp:positionV>
                <wp:extent cx="2043430" cy="29337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>
                                <w:rFonts w:ascii="仿宋_GB2312" w:hAnsi="仿宋_GB2312" w:eastAsia="仿宋_GB2312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依法作出行政强制（</w:t>
                            </w: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日）</w:t>
                            </w:r>
                          </w:p>
                          <w:p>
                            <w:pPr>
                              <w:pStyle w:val="Normal"/>
                              <w:spacing w:lineRule="atLeast" w:line="40"/>
                              <w:rPr>
                                <w:rFonts w:ascii="仿宋_GB2312" w:hAnsi="仿宋_GB2312" w:eastAsia="仿宋_GB2312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40"/>
                              <w:rPr>
                                <w:rFonts w:ascii="仿宋_GB2312" w:hAnsi="仿宋_GB2312" w:eastAsia="仿宋_GB2312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4"/>
                                <w:szCs w:val="24"/>
                              </w:rPr>
                              <w:t>（一般时限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sz w:val="24"/>
                                <w:szCs w:val="24"/>
                              </w:rPr>
                              <w:t>日内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pt;height:23.1pt;mso-wrap-distance-left:9.05pt;mso-wrap-distance-right:9.05pt;mso-wrap-distance-top:0pt;mso-wrap-distance-bottom:0pt;margin-top:8.55pt;mso-position-vertical-relative:text;margin-left:6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tLeast" w:line="40"/>
                        <w:rPr>
                          <w:rFonts w:ascii="仿宋_GB2312" w:hAnsi="仿宋_GB2312" w:eastAsia="仿宋_GB2312" w:cs="宋体;SimSu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Cs w:val="21"/>
                        </w:rPr>
                        <w:t>依法作出行政强制（</w:t>
                      </w:r>
                      <w:r>
                        <w:rPr>
                          <w:szCs w:val="21"/>
                        </w:rPr>
                        <w:t>30</w:t>
                      </w:r>
                      <w:r>
                        <w:rPr>
                          <w:szCs w:val="21"/>
                        </w:rPr>
                        <w:t>日）</w:t>
                      </w:r>
                    </w:p>
                    <w:p>
                      <w:pPr>
                        <w:pStyle w:val="Normal"/>
                        <w:spacing w:lineRule="atLeast" w:line="40"/>
                        <w:rPr>
                          <w:rFonts w:ascii="仿宋_GB2312" w:hAnsi="仿宋_GB2312" w:eastAsia="仿宋_GB2312" w:cs="宋体;SimSu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40"/>
                        <w:rPr>
                          <w:rFonts w:ascii="仿宋_GB2312" w:hAnsi="仿宋_GB2312" w:eastAsia="仿宋_GB2312" w:cs="宋体;SimSu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宋体;SimSun" w:eastAsia="仿宋_GB2312"/>
                          <w:bCs/>
                          <w:sz w:val="24"/>
                          <w:szCs w:val="24"/>
                        </w:rPr>
                        <w:t>（一般时限</w:t>
                      </w:r>
                      <w:r>
                        <w:rPr>
                          <w:rFonts w:eastAsia="仿宋_GB2312" w:cs="宋体;SimSun" w:ascii="仿宋_GB2312" w:hAnsi="仿宋_GB2312"/>
                          <w:bCs/>
                          <w:sz w:val="24"/>
                          <w:szCs w:val="24"/>
                        </w:rPr>
                        <w:t>15</w:t>
                      </w:r>
                      <w:r>
                        <w:rPr>
                          <w:rFonts w:ascii="仿宋_GB2312" w:hAnsi="仿宋_GB2312" w:cs="宋体;SimSun" w:eastAsia="仿宋_GB2312"/>
                          <w:bCs/>
                          <w:sz w:val="24"/>
                          <w:szCs w:val="24"/>
                        </w:rPr>
                        <w:t>日内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 w:cs="宋体;SimSun"/>
                          <w:bCs/>
                          <w:sz w:val="24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bCs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扣押流程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Z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82240</wp:posOffset>
                </wp:positionH>
                <wp:positionV relativeFrom="paragraph">
                  <wp:posOffset>198120</wp:posOffset>
                </wp:positionV>
                <wp:extent cx="1028700" cy="38354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  <w:r>
                              <w:rPr>
                                <w:szCs w:val="21"/>
                              </w:rPr>
                              <w:t>（即时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.2pt;mso-wrap-distance-left:9.05pt;mso-wrap-distance-right:9.05pt;mso-wrap-distance-top:0pt;mso-wrap-distance-bottom:0pt;margin-top:15.6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  <w:r>
                        <w:rPr>
                          <w:szCs w:val="21"/>
                        </w:rPr>
                        <w:t>（即时）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6225</wp:posOffset>
                </wp:positionH>
                <wp:positionV relativeFrom="paragraph">
                  <wp:posOffset>37465</wp:posOffset>
                </wp:positionV>
                <wp:extent cx="771525" cy="352425"/>
                <wp:effectExtent l="5715" t="5715" r="5080" b="5080"/>
                <wp:wrapNone/>
                <wp:docPr id="32" name="自选图形 78" descr="4c096c30124942a08f6414060d2a95f8#&#9;#圆角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8" fillcolor="white" stroked="t" o:allowincell="f" style="position:absolute;margin-left:221.75pt;margin-top:2.95pt;width:60.7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187960</wp:posOffset>
                </wp:positionV>
                <wp:extent cx="635" cy="321310"/>
                <wp:effectExtent l="38100" t="635" r="38100" b="635"/>
                <wp:wrapNone/>
                <wp:docPr id="33" name="直线 80" descr="7ae5e75a47204adc93eca7ba7ec899eb#&#9;#直线 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14.8pt" to="251.65pt,40.05pt" ID="直线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5755</wp:posOffset>
                </wp:positionH>
                <wp:positionV relativeFrom="paragraph">
                  <wp:posOffset>183515</wp:posOffset>
                </wp:positionV>
                <wp:extent cx="2980690" cy="69596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以上执法人员出示执法证件，进行调查，依法收集整理证据材料，制作现场笔录或现场勘验</w:t>
                            </w:r>
                            <w:r>
                              <w:rPr>
                                <w:szCs w:val="21"/>
                              </w:rPr>
                              <w:t>笔</w:t>
                            </w:r>
                            <w:r>
                              <w:rPr/>
                              <w:t>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4.8pt;mso-wrap-distance-left:9.05pt;mso-wrap-distance-right:9.05pt;mso-wrap-distance-top:0pt;mso-wrap-distance-bottom:0pt;margin-top:14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名以上执法人员出示执法证件，进行调查，依法收集整理证据材料，制作现场笔录或现场勘验</w:t>
                      </w:r>
                      <w:r>
                        <w:rPr>
                          <w:szCs w:val="21"/>
                        </w:rPr>
                        <w:t>笔</w:t>
                      </w:r>
                      <w:r>
                        <w:rPr/>
                        <w:t>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1030</wp:posOffset>
                </wp:positionH>
                <wp:positionV relativeFrom="paragraph">
                  <wp:posOffset>81280</wp:posOffset>
                </wp:positionV>
                <wp:extent cx="635" cy="294005"/>
                <wp:effectExtent l="38100" t="635" r="38100" b="0"/>
                <wp:wrapNone/>
                <wp:docPr id="35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6.4pt" to="248.9pt,29.5pt" ID="直线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7385</wp:posOffset>
                </wp:positionH>
                <wp:positionV relativeFrom="paragraph">
                  <wp:posOffset>9525</wp:posOffset>
                </wp:positionV>
                <wp:extent cx="2414270" cy="29972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经办民警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1pt;height:23.6pt;mso-wrap-distance-left:9.05pt;mso-wrap-distance-right:9.05pt;mso-wrap-distance-top:0pt;mso-wrap-distance-bottom:0pt;margin-top:0.75pt;mso-position-vertical-relative:text;margin-left:15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经办民警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6270</wp:posOffset>
                </wp:positionH>
                <wp:positionV relativeFrom="paragraph">
                  <wp:posOffset>145415</wp:posOffset>
                </wp:positionV>
                <wp:extent cx="635" cy="273685"/>
                <wp:effectExtent l="38100" t="635" r="38100" b="0"/>
                <wp:wrapNone/>
                <wp:docPr id="3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1.45pt" to="250.1pt,32.95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17065</wp:posOffset>
                </wp:positionH>
                <wp:positionV relativeFrom="paragraph">
                  <wp:posOffset>189230</wp:posOffset>
                </wp:positionV>
                <wp:extent cx="2445385" cy="73215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办案部门法制员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负责人、执法监督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审核审批（即时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5pt;height:57.65pt;mso-wrap-distance-left:9.05pt;mso-wrap-distance-right:9.05pt;mso-wrap-distance-top:0pt;mso-wrap-distance-bottom:0pt;margin-top:14.9pt;mso-position-vertical-relative:text;margin-left:15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办案部门法制员、</w:t>
                      </w:r>
                    </w:p>
                    <w:p>
                      <w:pPr>
                        <w:pStyle w:val="Normal"/>
                        <w:ind w:first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负责人、执法监督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审核审批（即时）</w:t>
                      </w:r>
                    </w:p>
                    <w:p>
                      <w:pPr>
                        <w:pStyle w:val="Normal"/>
                        <w:ind w:first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6270</wp:posOffset>
                </wp:positionH>
                <wp:positionV relativeFrom="paragraph">
                  <wp:posOffset>187325</wp:posOffset>
                </wp:positionV>
                <wp:extent cx="635" cy="232410"/>
                <wp:effectExtent l="38100" t="635" r="38100" b="635"/>
                <wp:wrapNone/>
                <wp:docPr id="39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4.75pt" to="250.1pt,33pt" ID="直线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1885</wp:posOffset>
                </wp:positionH>
                <wp:positionV relativeFrom="paragraph">
                  <wp:posOffset>161925</wp:posOffset>
                </wp:positionV>
                <wp:extent cx="1651000" cy="3365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报局领导审批（即时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pt;height:26.5pt;mso-wrap-distance-left:9.05pt;mso-wrap-distance-right:9.05pt;mso-wrap-distance-top:0pt;mso-wrap-distance-bottom:0pt;margin-top:12.75pt;mso-position-vertical-relative:text;margin-left:18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报局领导审批（即时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84525</wp:posOffset>
                </wp:positionH>
                <wp:positionV relativeFrom="paragraph">
                  <wp:posOffset>177165</wp:posOffset>
                </wp:positionV>
                <wp:extent cx="635" cy="332105"/>
                <wp:effectExtent l="38100" t="635" r="38100" b="0"/>
                <wp:wrapNone/>
                <wp:docPr id="41" name="直线 86" descr="4ff93cf39f7645a284703a51e4a73721#&#9;#直线 1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3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5pt,13.95pt" to="250.75pt,40.05pt" ID="直线 8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1555</wp:posOffset>
                </wp:positionH>
                <wp:positionV relativeFrom="paragraph">
                  <wp:posOffset>94615</wp:posOffset>
                </wp:positionV>
                <wp:extent cx="1490345" cy="30289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作出行政强制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5pt;height:23.85pt;mso-wrap-distance-left:9.05pt;mso-wrap-distance-right:9.05pt;mso-wrap-distance-top:0pt;mso-wrap-distance-bottom:0pt;margin-top:7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作出行政强制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约束流程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Z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1825</wp:posOffset>
                </wp:positionH>
                <wp:positionV relativeFrom="paragraph">
                  <wp:posOffset>37465</wp:posOffset>
                </wp:positionV>
                <wp:extent cx="771525" cy="352425"/>
                <wp:effectExtent l="5715" t="5715" r="5080" b="5080"/>
                <wp:wrapNone/>
                <wp:docPr id="43" name="自选图形 96" descr="4c096c30124942a08f6414060d2a95f8#&#9;#圆角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6" fillcolor="white" stroked="t" o:allowincell="f" style="position:absolute;margin-left:149.75pt;margin-top:2.95pt;width:60.7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67840</wp:posOffset>
                </wp:positionH>
                <wp:positionV relativeFrom="paragraph">
                  <wp:posOffset>635</wp:posOffset>
                </wp:positionV>
                <wp:extent cx="1028700" cy="38354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  <w:r>
                              <w:rPr>
                                <w:szCs w:val="21"/>
                              </w:rPr>
                              <w:t>（即时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.2pt;mso-wrap-distance-left:9.05pt;mso-wrap-distance-right:9.05pt;mso-wrap-distance-top:0pt;mso-wrap-distance-bottom:0pt;margin-top:0pt;mso-position-vertical-relative:text;margin-left:1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  <w:r>
                        <w:rPr>
                          <w:szCs w:val="21"/>
                        </w:rPr>
                        <w:t>（即时）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1555</wp:posOffset>
                </wp:positionH>
                <wp:positionV relativeFrom="paragraph">
                  <wp:posOffset>187960</wp:posOffset>
                </wp:positionV>
                <wp:extent cx="635" cy="321310"/>
                <wp:effectExtent l="38100" t="635" r="38100" b="0"/>
                <wp:wrapNone/>
                <wp:docPr id="45" name="直线 98" descr="7ae5e75a47204adc93eca7ba7ec899eb#&#9;#直线 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14.8pt" to="179.65pt,40.05pt" ID="直线 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1355</wp:posOffset>
                </wp:positionH>
                <wp:positionV relativeFrom="paragraph">
                  <wp:posOffset>183515</wp:posOffset>
                </wp:positionV>
                <wp:extent cx="2980690" cy="69596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名以上执法人员出示执法证件，进行调查，依法收集整理证据材料，制作现场笔录或现场勘验</w:t>
                            </w:r>
                            <w:r>
                              <w:rPr>
                                <w:szCs w:val="21"/>
                              </w:rPr>
                              <w:t>笔</w:t>
                            </w:r>
                            <w:r>
                              <w:rPr/>
                              <w:t>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4.8pt;mso-wrap-distance-left:9.05pt;mso-wrap-distance-right:9.05pt;mso-wrap-distance-top:0pt;mso-wrap-distance-bottom:0pt;margin-top:1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调查取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名以上执法人员出示执法证件，进行调查，依法收集整理证据材料，制作现场笔录或现场勘验</w:t>
                      </w:r>
                      <w:r>
                        <w:rPr>
                          <w:szCs w:val="21"/>
                        </w:rPr>
                        <w:t>笔</w:t>
                      </w:r>
                      <w:r>
                        <w:rPr/>
                        <w:t>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6630</wp:posOffset>
                </wp:positionH>
                <wp:positionV relativeFrom="paragraph">
                  <wp:posOffset>81280</wp:posOffset>
                </wp:positionV>
                <wp:extent cx="635" cy="294005"/>
                <wp:effectExtent l="38100" t="635" r="38100" b="0"/>
                <wp:wrapNone/>
                <wp:docPr id="47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6.4pt" to="176.9pt,29.5pt" ID="直线 1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2985</wp:posOffset>
                </wp:positionH>
                <wp:positionV relativeFrom="paragraph">
                  <wp:posOffset>9525</wp:posOffset>
                </wp:positionV>
                <wp:extent cx="2414270" cy="29972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经办民警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1pt;height:23.6pt;mso-wrap-distance-left:9.05pt;mso-wrap-distance-right:9.05pt;mso-wrap-distance-top:0pt;mso-wrap-distance-bottom:0pt;margin-top:0.75pt;mso-position-vertical-relative:text;margin-left: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经办民警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61870</wp:posOffset>
                </wp:positionH>
                <wp:positionV relativeFrom="paragraph">
                  <wp:posOffset>145415</wp:posOffset>
                </wp:positionV>
                <wp:extent cx="635" cy="273685"/>
                <wp:effectExtent l="38100" t="635" r="38100" b="635"/>
                <wp:wrapNone/>
                <wp:docPr id="49" name="直线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pt,11.45pt" to="178.1pt,32.95pt" ID="直线 1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2665</wp:posOffset>
                </wp:positionH>
                <wp:positionV relativeFrom="paragraph">
                  <wp:posOffset>189230</wp:posOffset>
                </wp:positionV>
                <wp:extent cx="2445385" cy="73215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办案部门法制员、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负责人、执法监督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审核审批（即时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55pt;height:57.65pt;mso-wrap-distance-left:9.05pt;mso-wrap-distance-right:9.05pt;mso-wrap-distance-top:0pt;mso-wrap-distance-bottom:0pt;margin-top:14.9pt;mso-position-vertical-relative:text;margin-left:7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办案部门法制员、</w:t>
                      </w:r>
                    </w:p>
                    <w:p>
                      <w:pPr>
                        <w:pStyle w:val="Normal"/>
                        <w:ind w:first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负责人、执法监督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审核审批（即时）</w:t>
                      </w:r>
                    </w:p>
                    <w:p>
                      <w:pPr>
                        <w:pStyle w:val="Normal"/>
                        <w:ind w:firstLine="42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61870</wp:posOffset>
                </wp:positionH>
                <wp:positionV relativeFrom="paragraph">
                  <wp:posOffset>187325</wp:posOffset>
                </wp:positionV>
                <wp:extent cx="635" cy="232410"/>
                <wp:effectExtent l="38100" t="635" r="38100" b="0"/>
                <wp:wrapNone/>
                <wp:docPr id="51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pt,14.75pt" to="178.1pt,33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7485</wp:posOffset>
                </wp:positionH>
                <wp:positionV relativeFrom="paragraph">
                  <wp:posOffset>161925</wp:posOffset>
                </wp:positionV>
                <wp:extent cx="1651000" cy="33655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报局领导审批（即时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pt;height:26.5pt;mso-wrap-distance-left:9.05pt;mso-wrap-distance-right:9.05pt;mso-wrap-distance-top:0pt;mso-wrap-distance-bottom:0pt;margin-top:12.75pt;mso-position-vertical-relative:text;margin-left:11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报局领导审批（即时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70125</wp:posOffset>
                </wp:positionH>
                <wp:positionV relativeFrom="paragraph">
                  <wp:posOffset>177165</wp:posOffset>
                </wp:positionV>
                <wp:extent cx="635" cy="332105"/>
                <wp:effectExtent l="38100" t="635" r="38100" b="0"/>
                <wp:wrapNone/>
                <wp:docPr id="53" name="直线 104" descr="4ff93cf39f7645a284703a51e4a73721#&#9;#直线 1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3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13.95pt" to="178.75pt,40.05pt" ID="直线 10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0025</wp:posOffset>
                </wp:positionH>
                <wp:positionV relativeFrom="paragraph">
                  <wp:posOffset>114300</wp:posOffset>
                </wp:positionV>
                <wp:extent cx="1490345" cy="302895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作出行政强制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5pt;height:23.85pt;mso-wrap-distance-left:9.05pt;mso-wrap-distance-right:9.05pt;mso-wrap-distance-top:0pt;mso-wrap-distance-bottom:0pt;margin-top:9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作出行政强制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67585</wp:posOffset>
                </wp:positionH>
                <wp:positionV relativeFrom="paragraph">
                  <wp:posOffset>39370</wp:posOffset>
                </wp:positionV>
                <wp:extent cx="635" cy="327025"/>
                <wp:effectExtent l="38100" t="635" r="38100" b="0"/>
                <wp:wrapNone/>
                <wp:docPr id="55" name="直线 106" descr="f3236cef03814205beb64473afcdb92e#&#9;#直线 10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3.1pt" to="178.55pt,28.8pt" ID="直线 10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7765</wp:posOffset>
                </wp:positionH>
                <wp:positionV relativeFrom="paragraph">
                  <wp:posOffset>-5080</wp:posOffset>
                </wp:positionV>
                <wp:extent cx="2146935" cy="333375"/>
                <wp:effectExtent l="5715" t="5715" r="5080" b="5080"/>
                <wp:wrapNone/>
                <wp:docPr id="56" name="自选图形 93" descr="cdba92935c024d0e988ff302c21ed78b#&#9;#圆角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3" fillcolor="white" stroked="t" o:allowincell="f" style="position:absolute;margin-left:91.95pt;margin-top:-0.4pt;width:169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7605</wp:posOffset>
                </wp:positionH>
                <wp:positionV relativeFrom="paragraph">
                  <wp:posOffset>23495</wp:posOffset>
                </wp:positionV>
                <wp:extent cx="2661920" cy="28448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依法作出行政强制（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违法状态消失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22.4pt;mso-wrap-distance-left:9.05pt;mso-wrap-distance-right:9.05pt;mso-wrap-distance-top:0pt;mso-wrap-distance-bottom:0pt;margin-top:1.85pt;mso-position-vertical-relative:text;margin-left: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依法作出行政强制（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违法状态消失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指定地点监护流程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Z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971800" cy="5479415"/>
                <wp:effectExtent l="5080" t="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479560"/>
                          <a:chOff x="0" y="0"/>
                          <a:chExt cx="2971800" cy="5479560"/>
                        </a:xfrm>
                      </wpg:grpSpPr>
                      <wps:wsp>
                        <wps:cNvSpPr/>
                        <wps:spPr>
                          <a:xfrm>
                            <a:off x="939240" y="5146200"/>
                            <a:ext cx="130500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7440"/>
                            <a:ext cx="77148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02888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880" y="385920"/>
                            <a:ext cx="72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2280"/>
                            <a:ext cx="297180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97120"/>
                            <a:ext cx="240552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2570400"/>
                            <a:ext cx="2436480" cy="72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3732480"/>
                            <a:ext cx="1641960" cy="3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4476600"/>
                            <a:ext cx="14814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4360" y="413964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5174640"/>
                            <a:ext cx="13766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840" y="4794120"/>
                            <a:ext cx="7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468080"/>
                            <a:ext cx="7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12652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3357360"/>
                            <a:ext cx="72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0pt;width:234pt;height:431.45pt" coordorigin="1620,0" coordsize="4680,8629">
                <v:roundrect id="shape_0" ID="自选图形 111" fillcolor="white" stroked="t" o:allowincell="f" style="position:absolute;left:3099;top:8104;width:2054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14" fillcolor="white" stroked="t" o:allowincell="f" style="position:absolute;left:3535;top:59;width:121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324;top:0;width:1619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即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3,608" to="4133,1113" ID="直线 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232;width:4679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2830;width:378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25;top:4048;width:3836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（即时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58;top:5878;width:258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（即时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1;top:7050;width:233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5,6519" to="4115,7041" ID="直线 1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21;top:8149;width:216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1,7550" to="4111,8064" ID="直线 1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8,2312" to="4078,2774" ID="直线 1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2,3349" to="4102,3779" ID="直线 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2,5287" to="4102,5652" ID="直线 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7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继续盘问流程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Z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5118735" cy="5480050"/>
                <wp:effectExtent l="5080" t="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8840" cy="5479920"/>
                          <a:chOff x="0" y="0"/>
                          <a:chExt cx="5118840" cy="5479920"/>
                        </a:xfrm>
                      </wpg:grpSpPr>
                      <wps:wsp>
                        <wps:cNvSpPr/>
                        <wps:spPr>
                          <a:xfrm>
                            <a:off x="2143080" y="5146560"/>
                            <a:ext cx="224784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38160"/>
                            <a:ext cx="13284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0"/>
                            <a:ext cx="177156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3280" y="385920"/>
                            <a:ext cx="72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2280"/>
                            <a:ext cx="511884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1797120"/>
                            <a:ext cx="41432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2475720"/>
                            <a:ext cx="2467080" cy="72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840" y="3665160"/>
                            <a:ext cx="1542960" cy="3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4477320"/>
                            <a:ext cx="255132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31400" y="414036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2280" y="5174640"/>
                            <a:ext cx="23709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（一般24小时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28880" y="4794840"/>
                            <a:ext cx="7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1468800"/>
                            <a:ext cx="7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212724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3357360"/>
                            <a:ext cx="72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95pt;width:403.05pt;height:431.45pt" coordorigin="-180,159" coordsize="8061,8629">
                <v:roundrect id="shape_0" ID="自选图形 129" fillcolor="white" stroked="t" o:allowincell="f" style="position:absolute;left:3195;top:8264;width:3539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32" fillcolor="white" stroked="t" o:allowincell="f" style="position:absolute;left:4239;top:219;width:2091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735;top:159;width:2789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即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15,766" to="5715,1271" ID="直线 1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80;top:1391;width:8060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2;top:2989;width:6524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560;top:4058;width:3884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（即时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1;top:5931;width:242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（即时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8;top:7210;width:4017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96,6679" to="5696,7201" ID="直线 1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36;top:8308;width:373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（一般24小时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92,7710" to="5692,8224" ID="直线 1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0,2472" to="5660,2934" ID="直线 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3,3509" to="5683,3939" ID="直线 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3,5446" to="5683,5811" ID="直线 1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549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收缴流程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Z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0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2971800" cy="5479415"/>
                <wp:effectExtent l="5080" t="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479560"/>
                          <a:chOff x="0" y="0"/>
                          <a:chExt cx="2971800" cy="5479560"/>
                        </a:xfrm>
                      </wpg:grpSpPr>
                      <wps:wsp>
                        <wps:cNvSpPr/>
                        <wps:spPr>
                          <a:xfrm>
                            <a:off x="939240" y="5146200"/>
                            <a:ext cx="130500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7440"/>
                            <a:ext cx="77148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02888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880" y="385920"/>
                            <a:ext cx="72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2280"/>
                            <a:ext cx="297180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97120"/>
                            <a:ext cx="240552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2570400"/>
                            <a:ext cx="2436480" cy="72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3732480"/>
                            <a:ext cx="1641960" cy="3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4476600"/>
                            <a:ext cx="14814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4360" y="413964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5174640"/>
                            <a:ext cx="13766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840" y="4794120"/>
                            <a:ext cx="7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468080"/>
                            <a:ext cx="7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12652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3357360"/>
                            <a:ext cx="72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0pt;width:234pt;height:431.45pt" coordorigin="1797,0" coordsize="4680,8629">
                <v:roundrect id="shape_0" ID="自选图形 147" fillcolor="white" stroked="t" o:allowincell="f" style="position:absolute;left:3276;top:8104;width:2054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50" fillcolor="white" stroked="t" o:allowincell="f" style="position:absolute;left:3712;top:59;width:121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501;top:0;width:1619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即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10,608" to="4310,1113" ID="直线 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7;top:1232;width:4679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5;top:2830;width:378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02;top:4048;width:3836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（即时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35;top:5878;width:258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（即时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8;top:7050;width:233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92,6519" to="4292,7041" ID="直线 1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98;top:8149;width:216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7550" to="4288,8064" ID="直线 1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5,2312" to="4255,2774" ID="直线 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9,3349" to="4279,3779" ID="直线 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9,5287" to="4279,5652" ID="直线 1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追缴流程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Z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07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1095</wp:posOffset>
                </wp:positionH>
                <wp:positionV relativeFrom="paragraph">
                  <wp:posOffset>100965</wp:posOffset>
                </wp:positionV>
                <wp:extent cx="2971800" cy="5479415"/>
                <wp:effectExtent l="5080" t="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479560"/>
                          <a:chOff x="0" y="0"/>
                          <a:chExt cx="2971800" cy="5479560"/>
                        </a:xfrm>
                      </wpg:grpSpPr>
                      <wps:wsp>
                        <wps:cNvSpPr/>
                        <wps:spPr>
                          <a:xfrm>
                            <a:off x="939240" y="5146200"/>
                            <a:ext cx="130500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7440"/>
                            <a:ext cx="77148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02888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880" y="385920"/>
                            <a:ext cx="72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2280"/>
                            <a:ext cx="297180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97120"/>
                            <a:ext cx="240552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2570400"/>
                            <a:ext cx="2436480" cy="72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3732480"/>
                            <a:ext cx="1641960" cy="3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4476600"/>
                            <a:ext cx="14814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4360" y="413964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5174640"/>
                            <a:ext cx="13766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840" y="4794120"/>
                            <a:ext cx="7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468080"/>
                            <a:ext cx="7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12652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3357360"/>
                            <a:ext cx="72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7.95pt;width:234pt;height:431.45pt" coordorigin="1797,159" coordsize="4680,8629">
                <v:roundrect id="shape_0" ID="自选图形 165" fillcolor="white" stroked="t" o:allowincell="f" style="position:absolute;left:3276;top:8263;width:2054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68" fillcolor="white" stroked="t" o:allowincell="f" style="position:absolute;left:3712;top:218;width:121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501;top:159;width:1619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即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10,766" to="4310,1271" ID="直线 1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7;top:1391;width:4679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5;top:2989;width:378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02;top:4207;width:3836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（即时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35;top:6037;width:258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（即时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8;top:7209;width:233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92,6678" to="4292,7200" ID="直线 1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98;top:8308;width:216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7709" to="4288,8223" ID="直线 1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5,2471" to="4255,2933" ID="直线 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9,3508" to="4279,3938" ID="直线 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9,5446" to="4279,5811" ID="直线 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7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证据先行登记保存流程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Z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0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468495" cy="5480050"/>
                <wp:effectExtent l="5080" t="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8320" cy="5479920"/>
                          <a:chOff x="0" y="0"/>
                          <a:chExt cx="4468320" cy="5479920"/>
                        </a:xfrm>
                      </wpg:grpSpPr>
                      <wps:wsp>
                        <wps:cNvSpPr/>
                        <wps:spPr>
                          <a:xfrm>
                            <a:off x="1768320" y="5146560"/>
                            <a:ext cx="196200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38160"/>
                            <a:ext cx="115956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0920" y="0"/>
                            <a:ext cx="154620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3040" y="385920"/>
                            <a:ext cx="72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2360"/>
                            <a:ext cx="446832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1797120"/>
                            <a:ext cx="36162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475720"/>
                            <a:ext cx="2162160" cy="72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3665160"/>
                            <a:ext cx="1640880" cy="3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4477320"/>
                            <a:ext cx="22276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70800" y="414036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5174640"/>
                            <a:ext cx="20696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（30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68280" y="4794840"/>
                            <a:ext cx="7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468800"/>
                            <a:ext cx="7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212724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3357360"/>
                            <a:ext cx="72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351.85pt;height:431.5pt" coordorigin="-180,0" coordsize="7037,8630">
                <v:roundrect id="shape_0" ID="自选图形 183" fillcolor="white" stroked="t" o:allowincell="f" style="position:absolute;left:2604;top:8105;width:3089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186" fillcolor="white" stroked="t" o:allowincell="f" style="position:absolute;left:3465;top:60;width:1825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050;top:0;width:2434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即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5,608" to="4675,1113" ID="直线 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80;top:1248;width:7036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2830;width:5694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80;top:3899;width:3404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（即时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1;top:5772;width:258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（即时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7;top:7051;width:3507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6,6520" to="4656,7042" ID="直线 1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71;top:8149;width:3258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（30日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52,7551" to="4652,8065" ID="直线 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0,2313" to="4620,2775" ID="直线 1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4,3350" to="4644,3780" ID="直线 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44,5287" to="4644,5652" ID="直线 1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529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社区戒毒流程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Z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09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4511675" cy="5480050"/>
                <wp:effectExtent l="5080" t="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1520" cy="5479920"/>
                          <a:chOff x="0" y="0"/>
                          <a:chExt cx="4511520" cy="5479920"/>
                        </a:xfrm>
                      </wpg:grpSpPr>
                      <wps:wsp>
                        <wps:cNvSpPr/>
                        <wps:spPr>
                          <a:xfrm>
                            <a:off x="1802880" y="5146560"/>
                            <a:ext cx="198108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38160"/>
                            <a:ext cx="117108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9080" y="0"/>
                            <a:ext cx="15613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6320" y="385920"/>
                            <a:ext cx="72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2280"/>
                            <a:ext cx="451152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1797120"/>
                            <a:ext cx="365184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2475720"/>
                            <a:ext cx="2083320" cy="72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120" y="3665160"/>
                            <a:ext cx="1207800" cy="3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4477320"/>
                            <a:ext cx="22492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24080" y="414036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6480" y="5174640"/>
                            <a:ext cx="20898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3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21560" y="4794840"/>
                            <a:ext cx="7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1468800"/>
                            <a:ext cx="7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212724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3357360"/>
                            <a:ext cx="72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0pt;width:355.25pt;height:431.5pt" coordorigin="357,0" coordsize="7105,8630">
                <v:roundrect id="shape_0" ID="自选图形 201" fillcolor="white" stroked="t" o:allowincell="f" style="position:absolute;left:3196;top:8105;width:3119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204" fillcolor="white" stroked="t" o:allowincell="f" style="position:absolute;left:4068;top:60;width:1843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647;top:0;width:2458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即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6,608" to="5296,1113" ID="直线 2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7;top:1232;width:7104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7;top:2830;width:5750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321;top:3899;width:3280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（即时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22;top:5772;width:1901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（即时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5;top:7051;width:3541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77,6520" to="5277,7042" ID="直线 2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60;top:8149;width:329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3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73,7551" to="5273,8065" ID="直线 2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1,2313" to="5241,2775" ID="直线 2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5,3350" to="5265,3780" ID="直线 2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65,5287" to="5265,5652" ID="直线 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禁毒大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强制隔离戒毒流程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Z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3895</wp:posOffset>
                </wp:positionH>
                <wp:positionV relativeFrom="paragraph">
                  <wp:posOffset>635</wp:posOffset>
                </wp:positionV>
                <wp:extent cx="3505835" cy="5480050"/>
                <wp:effectExtent l="5080" t="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680" cy="5479920"/>
                          <a:chOff x="0" y="0"/>
                          <a:chExt cx="3505680" cy="5479920"/>
                        </a:xfrm>
                      </wpg:grpSpPr>
                      <wps:wsp>
                        <wps:cNvSpPr/>
                        <wps:spPr>
                          <a:xfrm>
                            <a:off x="1238760" y="5146560"/>
                            <a:ext cx="153936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38160"/>
                            <a:ext cx="91008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1360" y="0"/>
                            <a:ext cx="121356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0480" y="385920"/>
                            <a:ext cx="72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2280"/>
                            <a:ext cx="35056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1797120"/>
                            <a:ext cx="283788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2571120"/>
                            <a:ext cx="2874600" cy="72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3732480"/>
                            <a:ext cx="1937520" cy="3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600" y="4477320"/>
                            <a:ext cx="174744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18240" y="414036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6480" y="5174640"/>
                            <a:ext cx="16236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2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15720" y="4794840"/>
                            <a:ext cx="7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468800"/>
                            <a:ext cx="7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212724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3357360"/>
                            <a:ext cx="72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0pt;width:276.05pt;height:431.5pt" coordorigin="1077,0" coordsize="5521,8630">
                <v:roundrect id="shape_0" ID="自选图形 219" fillcolor="white" stroked="t" o:allowincell="f" style="position:absolute;left:3028;top:8105;width:2423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222" fillcolor="white" stroked="t" o:allowincell="f" style="position:absolute;left:3616;top:60;width:1432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331;top:0;width:1910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即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2,608" to="4432,1113" ID="直线 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7;top:1232;width:5520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5;top:2830;width:4468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4;top:4049;width:4526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（即时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1;top:5878;width:3050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（即时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41;top:7051;width:2751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3,6520" to="4413,7042" ID="直线 2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30;top:8149;width:2556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2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9,7551" to="4409,8065" ID="直线 2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7,2313" to="4377,2775" ID="直线 2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1,3350" to="4401,3780" ID="直线 2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1,5287" to="4401,5652" ID="直线 2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禁毒大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吸毒人员强制检测权流程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Z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11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</wp:posOffset>
                </wp:positionV>
                <wp:extent cx="2971800" cy="5380355"/>
                <wp:effectExtent l="5080" t="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380200"/>
                          <a:chOff x="0" y="0"/>
                          <a:chExt cx="2971800" cy="5380200"/>
                        </a:xfrm>
                      </wpg:grpSpPr>
                      <wps:wsp>
                        <wps:cNvSpPr/>
                        <wps:spPr>
                          <a:xfrm>
                            <a:off x="939240" y="5046840"/>
                            <a:ext cx="130500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286920"/>
                            <a:ext cx="72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3280"/>
                            <a:ext cx="297180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698120"/>
                            <a:ext cx="240552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2471400"/>
                            <a:ext cx="2436480" cy="72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3633480"/>
                            <a:ext cx="1641960" cy="3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4377600"/>
                            <a:ext cx="14814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4360" y="404064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5075640"/>
                            <a:ext cx="13766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840" y="4695120"/>
                            <a:ext cx="7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369080"/>
                            <a:ext cx="7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02752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3258360"/>
                            <a:ext cx="72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3766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7.95pt;width:234pt;height:423.6pt" coordorigin="1620,159" coordsize="4680,8472">
                <v:roundrect id="shape_0" ID="自选图形 237" fillcolor="white" stroked="t" o:allowincell="f" style="position:absolute;left:3099;top:8107;width:2054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133,611" to="4133,1116" ID="直线 2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235;width:4679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2833;width:378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25;top:4051;width:3836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（即时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58;top:5881;width:258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（即时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1;top:7053;width:233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5,6522" to="4115,7044" ID="直线 2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21;top:8152;width:216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1,7553" to="4111,8067" ID="直线 2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8,2315" to="4078,2777" ID="直线 2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2,3352" to="4102,3782" ID="直线 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2,5290" to="4102,5655" ID="直线 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81;top:159;width:216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（即时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10740</wp:posOffset>
                </wp:positionH>
                <wp:positionV relativeFrom="paragraph">
                  <wp:posOffset>635</wp:posOffset>
                </wp:positionV>
                <wp:extent cx="1028700" cy="38354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softHyphen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0.2pt;mso-wrap-distance-left:9.05pt;mso-wrap-distance-right:9.05pt;mso-wrap-distance-top:0pt;mso-wrap-distance-bottom:0pt;margin-top:0pt;mso-position-vertical-relative:text;margin-left:1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/>
                        <w:softHyphen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禁毒大队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强行带离现场流程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Z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12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971800" cy="5479415"/>
                <wp:effectExtent l="5080" t="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479560"/>
                          <a:chOff x="0" y="0"/>
                          <a:chExt cx="2971800" cy="5479560"/>
                        </a:xfrm>
                      </wpg:grpSpPr>
                      <wps:wsp>
                        <wps:cNvSpPr/>
                        <wps:spPr>
                          <a:xfrm>
                            <a:off x="939240" y="5146200"/>
                            <a:ext cx="130500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7440"/>
                            <a:ext cx="77148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02888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880" y="385920"/>
                            <a:ext cx="72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2280"/>
                            <a:ext cx="297180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97120"/>
                            <a:ext cx="240552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2570400"/>
                            <a:ext cx="2436480" cy="72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3732480"/>
                            <a:ext cx="1641960" cy="3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4476600"/>
                            <a:ext cx="14814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4360" y="413964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5174640"/>
                            <a:ext cx="13766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840" y="4794120"/>
                            <a:ext cx="7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468080"/>
                            <a:ext cx="7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12652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3357360"/>
                            <a:ext cx="72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pt;width:234pt;height:431.45pt" coordorigin="1980,0" coordsize="4680,8629">
                <v:roundrect id="shape_0" ID="自选图形 255" fillcolor="white" stroked="t" o:allowincell="f" style="position:absolute;left:3459;top:8104;width:2054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258" fillcolor="white" stroked="t" o:allowincell="f" style="position:absolute;left:3895;top:59;width:121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684;top:0;width:1619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即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3,608" to="4493,1113" ID="直线 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1232;width:4679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2830;width:378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485;top:4048;width:3836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（即时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18;top:5878;width:258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（即时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1;top:7050;width:233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75,6519" to="4475,7041" ID="直线 2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81;top:8149;width:216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1,7550" to="4471,8064" ID="直线 2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8,2312" to="4438,2774" ID="直线 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2,3349" to="4462,3779" ID="直线 2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2,5287" to="4462,5652" ID="直线 2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505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49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强行驱散流程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Z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</wp:posOffset>
                </wp:positionV>
                <wp:extent cx="2971800" cy="5479415"/>
                <wp:effectExtent l="5080" t="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479560"/>
                          <a:chOff x="0" y="0"/>
                          <a:chExt cx="2971800" cy="5479560"/>
                        </a:xfrm>
                      </wpg:grpSpPr>
                      <wps:wsp>
                        <wps:cNvSpPr/>
                        <wps:spPr>
                          <a:xfrm>
                            <a:off x="939240" y="5146200"/>
                            <a:ext cx="130500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7440"/>
                            <a:ext cx="77148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02888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880" y="385920"/>
                            <a:ext cx="72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2280"/>
                            <a:ext cx="297180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97120"/>
                            <a:ext cx="240552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2570400"/>
                            <a:ext cx="2436480" cy="72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3732480"/>
                            <a:ext cx="1641960" cy="3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4476600"/>
                            <a:ext cx="14814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4360" y="413964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5174640"/>
                            <a:ext cx="13766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840" y="4794120"/>
                            <a:ext cx="7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468080"/>
                            <a:ext cx="7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12652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3357360"/>
                            <a:ext cx="72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7.95pt;width:234pt;height:431.45pt" coordorigin="1620,159" coordsize="4680,8629">
                <v:roundrect id="shape_0" ID="自选图形 273" fillcolor="white" stroked="t" o:allowincell="f" style="position:absolute;left:3099;top:8263;width:2054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276" fillcolor="white" stroked="t" o:allowincell="f" style="position:absolute;left:3535;top:218;width:121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324;top:159;width:1619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即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3,766" to="4133,1271" ID="直线 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391;width:4679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2989;width:378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25;top:4207;width:3836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（即时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58;top:6037;width:258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（即时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61;top:7209;width:233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5,6678" to="4115,7200" ID="直线 2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21;top:8308;width:216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11,7709" to="4111,8223" ID="直线 2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8,2471" to="4078,2933" ID="直线 2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2,3508" to="4102,3938" ID="直线 2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2,5446" to="4102,5811" ID="直线 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强行遣回原地流程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Z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1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5479415"/>
                <wp:effectExtent l="5080" t="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5479560"/>
                          <a:chOff x="0" y="0"/>
                          <a:chExt cx="2971800" cy="5479560"/>
                        </a:xfrm>
                      </wpg:grpSpPr>
                      <wps:wsp>
                        <wps:cNvSpPr/>
                        <wps:spPr>
                          <a:xfrm>
                            <a:off x="939240" y="5146200"/>
                            <a:ext cx="130500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7440"/>
                            <a:ext cx="77148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02888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880" y="385920"/>
                            <a:ext cx="72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2280"/>
                            <a:ext cx="297180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797120"/>
                            <a:ext cx="240552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760" y="2570400"/>
                            <a:ext cx="2436480" cy="72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3732480"/>
                            <a:ext cx="1641960" cy="3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4476600"/>
                            <a:ext cx="14814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4360" y="413964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9560" y="5174640"/>
                            <a:ext cx="137664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840" y="4794120"/>
                            <a:ext cx="72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468080"/>
                            <a:ext cx="72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126520"/>
                            <a:ext cx="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3357360"/>
                            <a:ext cx="72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pt;width:234pt;height:431.45pt" coordorigin="2340,0" coordsize="4680,8629">
                <v:roundrect id="shape_0" ID="自选图形 291" fillcolor="white" stroked="t" o:allowincell="f" style="position:absolute;left:3819;top:8104;width:2054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294" fillcolor="white" stroked="t" o:allowincell="f" style="position:absolute;left:4255;top:59;width:1214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4044;top:0;width:1619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即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3,608" to="4853,1113" ID="直线 2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232;width:4679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2830;width:378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45;top:4048;width:3836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（即时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78;top:5878;width:258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（即时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1;top:7050;width:2332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35,6519" to="4835,7041" ID="直线 3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41;top:8149;width:216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1,7550" to="4831,8064" ID="直线 3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8,2312" to="4798,2774" ID="直线 3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2,3349" to="4822,3779" ID="直线 3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2,5287" to="4822,5652" ID="直线 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556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加处罚款流程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Z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1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1095</wp:posOffset>
                </wp:positionH>
                <wp:positionV relativeFrom="paragraph">
                  <wp:posOffset>100965</wp:posOffset>
                </wp:positionV>
                <wp:extent cx="3825240" cy="5480050"/>
                <wp:effectExtent l="5080" t="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5360" cy="5479920"/>
                          <a:chOff x="0" y="0"/>
                          <a:chExt cx="3825360" cy="5479920"/>
                        </a:xfrm>
                      </wpg:grpSpPr>
                      <wps:wsp>
                        <wps:cNvSpPr/>
                        <wps:spPr>
                          <a:xfrm>
                            <a:off x="667440" y="5146560"/>
                            <a:ext cx="291456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38160"/>
                            <a:ext cx="172260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360" y="0"/>
                            <a:ext cx="22975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385920"/>
                            <a:ext cx="144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792360"/>
                            <a:ext cx="34372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执法人员出示执法证件，进行调查，依法收集整理证据材料，制作现场笔录或现场勘验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笔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1797120"/>
                            <a:ext cx="297360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经办民警提出处理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0400"/>
                            <a:ext cx="2633400" cy="72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案部门法制员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、执法监督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669840"/>
                            <a:ext cx="2124000" cy="3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领导审批（即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4477320"/>
                            <a:ext cx="33084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出行政强制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13280" y="4140360"/>
                            <a:ext cx="144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760" y="5174640"/>
                            <a:ext cx="30747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依法作出行政强制（最高不得超过本数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10760" y="4794840"/>
                            <a:ext cx="144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1468800"/>
                            <a:ext cx="144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2127240"/>
                            <a:ext cx="14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3357360"/>
                            <a:ext cx="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7.95pt;width:301.2pt;height:431.45pt" coordorigin="1797,159" coordsize="6024,8629">
                <v:roundrect id="shape_0" ID="自选图形 309" fillcolor="white" stroked="t" o:allowincell="f" style="position:absolute;left:2848;top:8264;width:4589;height:52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自选图形 312" fillcolor="white" stroked="t" o:allowincell="f" style="position:absolute;left:3285;top:219;width:2712;height:55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3073;top:159;width:3617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即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82,766" to="3883,1271" ID="直线 3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09;top:1407;width:5412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执法人员出示执法证件，进行调查，依法收集整理证据材料，制作现场笔录或现场勘验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笔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6;top:2989;width:4682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经办民警提出处理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97;top:4065;width:4146;height:1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案部门法制员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、执法监督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审批（即时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7;top:5938;width:3344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局领导审批（即时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1;top:7210;width:520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出行政强制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65,6679" to="3866,7201" ID="直线 3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70;top:8308;width:484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依法作出行政强制（最高不得超过本数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61,7710" to="3862,8224" ID="直线 3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7,2472" to="3828,2934" ID="直线 3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1,3509" to="3852,3939" ID="直线 3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1,5446" to="3852,5811" ID="直线 3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01" w:right="170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49:00Z</dcterms:created>
  <dc:creator>Owner</dc:creator>
  <dc:description/>
  <cp:keywords/>
  <dc:language>en-US</dc:language>
  <cp:lastModifiedBy>MC SYSTEM</cp:lastModifiedBy>
  <dcterms:modified xsi:type="dcterms:W3CDTF">2016-01-27T10:27:00Z</dcterms:modified>
  <cp:revision>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