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：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交城县残疾人联合会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用人单位按比例安排残疾人就业年检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32"/>
        </w:rPr>
        <w:t>流程图</w:t>
      </w:r>
    </w:p>
    <w:p>
      <w:pPr>
        <w:pStyle w:val="Normal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21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03505</wp:posOffset>
                </wp:positionV>
                <wp:extent cx="5129530" cy="6203315"/>
                <wp:effectExtent l="5080" t="1270" r="1907540" b="508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6203160"/>
                          <a:chOff x="0" y="0"/>
                          <a:chExt cx="5129640" cy="6203160"/>
                        </a:xfrm>
                      </wpg:grpSpPr>
                      <wpg:grpSp>
                        <wpg:cNvGrpSpPr/>
                        <wpg:grpSpPr>
                          <a:xfrm>
                            <a:off x="0" y="900360"/>
                            <a:ext cx="5129640" cy="5302800"/>
                          </a:xfrm>
                        </wpg:grpSpPr>
                        <wps:wsp>
                          <wps:cNvSpPr/>
                          <wps:spPr>
                            <a:xfrm>
                              <a:off x="1663200" y="0"/>
                              <a:ext cx="1303200" cy="6278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仿宋_GB2312;仿宋" w:hAnsi="仿宋_GB2312;仿宋" w:eastAsia="仿宋_GB2312;仿宋" w:cs="宋体"/>
                                    <w:color w:val="000000"/>
                                    <w:lang w:val="zh-CN" w:eastAsia="zh-CN"/>
                                  </w:rPr>
                                  <w:t>材料审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4640" y="1992240"/>
                              <a:ext cx="1143000" cy="54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审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（现场审查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7280" y="1174320"/>
                              <a:ext cx="1895400" cy="4395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仿宋_GB2312;仿宋" w:hAnsi="仿宋_GB2312;仿宋" w:eastAsia="仿宋_GB2312;仿宋" w:cs="宋体"/>
                                    <w:color w:val="000000"/>
                                    <w:lang w:val="zh-CN" w:eastAsia="zh-CN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18760" y="1998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45320" y="1644840"/>
                              <a:ext cx="4557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200" y="1173600"/>
                              <a:ext cx="4572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84600"/>
                              <a:ext cx="777960" cy="66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ind w:left="-105" w:right="-10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一次性告知并补充材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2160" y="4872960"/>
                              <a:ext cx="1068840" cy="345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办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8880" y="3908520"/>
                              <a:ext cx="115812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完成录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11200" y="1159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8400" y="295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0280" y="4862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1880" y="1768680"/>
                              <a:ext cx="7779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ind w:left="-105" w:right="-10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不予受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0200" y="323280"/>
                              <a:ext cx="69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513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38240"/>
                              <a:ext cx="2520" cy="314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5084640"/>
                              <a:ext cx="17996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4822200"/>
                              <a:ext cx="1257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说明理由并告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69480" y="190188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9840" y="513720"/>
                              <a:ext cx="5760" cy="14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93752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13320"/>
                              <a:ext cx="1889280" cy="912960"/>
                            </a:xfrm>
                            <a:prstGeom prst="wedgeRectCallout">
                              <a:avLst>
                                <a:gd name="adj1" fmla="val -65023"/>
                                <a:gd name="adj2" fmla="val -147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1、年审手册。2、上年度6月、12月工资表。3、残疾证、劳动合同、社保缴费凭证原件及复印件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3200" y="4984920"/>
                              <a:ext cx="894240" cy="318240"/>
                            </a:xfrm>
                            <a:prstGeom prst="wedgeRectCallout">
                              <a:avLst>
                                <a:gd name="adj1" fmla="val -65023"/>
                                <a:gd name="adj2" fmla="val -147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事后监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4920" y="2955960"/>
                              <a:ext cx="115812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决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/>
                                  </w:rPr>
                                  <w:t>（5个工作日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18400" y="3905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9960" y="0"/>
                            <a:ext cx="1085760" cy="51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3480" y="542160"/>
                            <a:ext cx="72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7.65pt;margin-top:8.15pt;width:403.9pt;height:488.45pt" coordorigin="353,163" coordsize="8078,9769">
                <v:group id="shape_0" alt="Group 3" style="position:absolute;left:353;top:1581;width:8078;height:8352">
                  <v:roundrect id="shape_0" ID="AutoShape 4" fillcolor="white" stroked="f" o:allowincell="f" style="position:absolute;left:2972;top:1581;width:2051;height:98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仿宋_GB2312;仿宋" w:hAnsi="仿宋_GB2312;仿宋" w:eastAsia="仿宋_GB2312;仿宋" w:cs="宋体"/>
                              <w:color w:val="000000"/>
                              <w:lang w:val="zh-CN" w:eastAsia="zh-CN"/>
                            </w:rPr>
                            <w:t>材料审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116;top:4719;width:1799;height: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审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（现场审查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6" fillcolor="white" stroked="t" o:allowincell="f" style="position:absolute;left:2506;top:3430;width:2984;height:691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仿宋_GB2312;仿宋" w:hAnsi="仿宋_GB2312;仿宋" w:eastAsia="仿宋_GB2312;仿宋" w:cs="宋体"/>
                              <w:color w:val="000000"/>
                              <w:lang w:val="zh-CN" w:eastAsia="zh-CN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7" stroked="t" o:allowincell="f" style="position:absolute;left:4005;top:47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889;top:4171;width:717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1;top:3429;width:71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64;top:1714;width:1224;height:10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-105" w:right="-10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一次性告知并补充材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AutoShape 11" fillcolor="white" stroked="t" o:allowincell="f" style="position:absolute;left:3191;top:9255;width:1682;height:54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办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3107;top:7736;width:1823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完成录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3" stroked="t" o:allowincell="f" style="position:absolute;left:3993;top:340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4" stroked="t" o:allowincell="f" style="position:absolute;left:4004;top:62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5" stroked="t" o:allowincell="f" style="position:absolute;left:4023;top:923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55;top:4366;width:122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-105" w:right="-10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不予受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81,2090" to="2971,2090" ID="Line 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9,2389" to="2455,2389" ID="Line 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3,4634" to="356,9587" ID="Line 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7,9588" to="3190,9595" ID="Line 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2;top:9175;width:197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说明理由并告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80,4576" to="2446,4576" ID="Line 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2390" to="2455,4631" ID="Line 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7,4632" to="651,4632" ID="Line 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ID="AutoShape 25" fillcolor="white" stroked="t" o:allowincell="f" style="position:absolute;left:5456;top:1602;width:2974;height:1437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1、年审手册。2、上年度6月、12月工资表。3、残疾证、劳动合同、社保缴费凭证原件及复印件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6" fillcolor="white" stroked="t" o:allowincell="f" style="position:absolute;left:5098;top:9431;width:1407;height:500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事后监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1;top:6236;width:1823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决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/>
                            </w:rPr>
                            <w:t>（5个工作日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8" stroked="t" o:allowincell="f" style="position:absolute;left:4004;top:77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oval id="shape_0" ID="Oval 29" fillcolor="white" stroked="f" o:allowincell="f" style="position:absolute;left:3109;top:163;width:1709;height:8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line id="shape_0" from="3949,1017" to="3949,1510" ID="Line 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1028700" cy="495300"/>
                <wp:effectExtent l="1905" t="1905" r="2540" b="2540"/>
                <wp:wrapNone/>
                <wp:docPr id="2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flowChartTerminator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35" stroked="t" o:allowincell="f" style="position:absolute;margin-left:153pt;margin-top:7.75pt;width:80.95pt;height:38.95pt;mso-wrap-style:none;v-text-anchor:middle" type="_x0000_t116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1143000" cy="495300"/>
                <wp:effectExtent l="1905" t="1905" r="1905" b="1905"/>
                <wp:wrapNone/>
                <wp:docPr id="3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153pt;margin-top:7.75pt;width:89.95pt;height:38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531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1132840</wp:posOffset>
                </wp:positionV>
                <wp:extent cx="4115435" cy="564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5645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 xml:space="preserve">主办机构：交城县残疾人劳动服务所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监督主体：交城县残联办公室 监督电话：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0358-35510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24.05pt;height:44.45pt;mso-wrap-distance-left:9.05pt;mso-wrap-distance-right:9.05pt;mso-wrap-distance-top:0pt;mso-wrap-distance-bottom:0pt;margin-top:89.2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 xml:space="preserve">主办机构：交城县残疾人劳动服务所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监督主体：交城县残联办公室 监督电话：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0358-3551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49:00Z</dcterms:created>
  <dc:creator>郭勇</dc:creator>
  <dc:description/>
  <dc:language>en-US</dc:language>
  <cp:lastModifiedBy>郭勇</cp:lastModifiedBy>
  <cp:lastPrinted>2021-05-20T11:40:00Z</cp:lastPrinted>
  <dcterms:modified xsi:type="dcterms:W3CDTF">2021-05-20T03:40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350908C7C4C638CEB81FB612B405A</vt:lpwstr>
  </property>
  <property fmtid="{D5CDD505-2E9C-101B-9397-08002B2CF9AE}" pid="3" name="KSOProductBuildVer">
    <vt:lpwstr>2052-11.1.0.10495</vt:lpwstr>
  </property>
</Properties>
</file>