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用人单位按比例</w:t>
      </w:r>
      <w:bookmarkStart w:id="0" w:name="_GoBack"/>
      <w:bookmarkEnd w:id="0"/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安排残疾人就业年检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6390640" cy="7021830"/>
                <wp:effectExtent l="5080" t="5080" r="3404870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7021800"/>
                          <a:chOff x="0" y="0"/>
                          <a:chExt cx="6390720" cy="7021800"/>
                        </a:xfrm>
                      </wpg:grpSpPr>
                      <wps:wsp>
                        <wps:cNvSpPr/>
                        <wps:spPr>
                          <a:xfrm>
                            <a:off x="2392200" y="299880"/>
                            <a:ext cx="7423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0"/>
                            <a:ext cx="2447280" cy="22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1、加强廉政教育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2、加强内控制度，职责明确，制定考核奖惩办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3、主动公布办事指南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4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5、政务公开，明确工作程序、时限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6、严格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动公布办事指南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71396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2、利用各种方式收取额外费用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3、无原因超时办理，久拖不办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4、不能一次性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5、不严格审查或故意让虚假材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680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3400" y="823680"/>
                            <a:ext cx="64836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952560"/>
                            <a:ext cx="63000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7400" y="1134720"/>
                            <a:ext cx="535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813960"/>
                            <a:ext cx="1153800" cy="55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/>
                                </w:rPr>
                                <w:t>材料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960" y="113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1160" y="1385640"/>
                            <a:ext cx="25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7680"/>
                            <a:ext cx="17139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1、擅自降低审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2、对符合条件的申报不予受理或无故拖延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3、利用职权徇私舞弊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4、工作中玩忽职守、滥用职权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5、违反经办程序及规章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2391480"/>
                            <a:ext cx="2447280" cy="16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1、严格落实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2、对问题轻微者予以诫勉谈话，限时纠正弥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3、对重大违规违纪问题，按照有关规定严肃查处，给予通报批评、取消评先评优资格，并依纪给予行政处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2779560"/>
                            <a:ext cx="6850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2800440"/>
                            <a:ext cx="6393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2779920"/>
                            <a:ext cx="648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29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440" y="3086640"/>
                            <a:ext cx="0" cy="16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0240" y="2989440"/>
                            <a:ext cx="7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960" y="4305240"/>
                            <a:ext cx="256176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1、健全投诉、举报监督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2、严格落实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3、对重大违规违纪问题，按照有关规定严肃查处，给予通报批评、取消评先评优资格，并依纪给予行政处分；需要移交的，移交司法机关查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1160" y="49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440" y="502488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915440"/>
                            <a:ext cx="64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4658400"/>
                            <a:ext cx="1780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1、违反经办程序及规章制度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4719960"/>
                            <a:ext cx="675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749120"/>
                            <a:ext cx="61092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725000"/>
                            <a:ext cx="648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5944320"/>
                            <a:ext cx="6490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录入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621216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6663600"/>
                            <a:ext cx="114228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45.75pt;margin-top:10.55pt;width:503.2pt;height:552.9pt" coordorigin="-915,211" coordsize="10064,11058">
                <v:oval id="shape_0" ID="Oval 33" fillcolor="white" stroked="f" o:allowincell="f" style="position:absolute;left:2852;top:683;width:1168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5;top:211;width:3853;height:3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1、加强廉政教育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2、加强内控制度，职责明确，制定考核奖惩办法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3、主动公布办事指南和监督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4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5、政务公开，明确工作程序、时限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6、严格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动公布办事指南和监督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5;top:572;width:2698;height:2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2、利用各种方式收取额外费用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3、无原因超时办理，久拖不办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4、不能一次性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5、不严格审查或故意让虚假材料通过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1,1283" to="3511,1567" ID="Line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66;top:1508;width:10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82;top:1711;width:99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4451,1998" to="5293,2007" ID="Line 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oundrect id="shape_0" ID="AutoShape 40" stroked="f" o:allowincell="f" style="position:absolute;left:2618;top:1493;width:1816;height: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/>
                          </w:rPr>
                          <w:t>材料审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1" stroked="t" o:allowincell="f" style="position:absolute;left:1784;top:1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96,2393" to="3499,4589" ID="Line 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15;top:3152;width:2698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1、擅自降低审查标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2、对符合条件的申报不予受理或无故拖延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3、利用职权徇私舞弊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4、工作中玩忽职守、滥用职权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5、违反经办程序及规章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5;top:3977;width:3853;height:2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1、严格落实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2、对问题轻微者予以诫勉谈话，限时纠正弥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3、对重大违规违纪问题，按照有关规定严肃查处，给予通报批评、取消评先评优资格，并依纪给予行政处分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4;top:4588;width:107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4621;width:100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67;top:4589;width:1020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48" stroked="t" o:allowincell="f" style="position:absolute;left:1785;top:49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95,5072" to="3495,7644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3,4919" to="5293,4919" ID="Line 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6991;width:4033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1、健全投诉、举报监督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2、严格落实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3、对重大违规违纪问题，按照有关规定严肃查处，给予通报批评、取消评先评优资格，并依纪给予行政处分；需要移交的，移交司法机关查处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2" stroked="t" o:allowincell="f" style="position:absolute;left:1937;top:79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95,8124" to="3495,9571" ID="Line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3,7952" to="5113,7952" ID="Line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84;top:7547;width:280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1、违反经办程序及规章制度的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5;top:7644;width:106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4;top:7690;width:9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f" o:allowincell="f" style="position:absolute;left:4079;top:7652;width:10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985;top:9572;width:102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录入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5,9994" to="3495,10704" ID="Line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AutoShape 61" fillcolor="white" stroked="t" o:allowincell="f" style="position:absolute;left:2595;top:10705;width:1798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393065</wp:posOffset>
                </wp:positionV>
                <wp:extent cx="800100" cy="396240"/>
                <wp:effectExtent l="1905" t="1905" r="2540" b="2540"/>
                <wp:wrapNone/>
                <wp:docPr id="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3" stroked="t" o:allowincell="f" style="position:absolute;margin-left:141.75pt;margin-top:30.95pt;width:62.95pt;height:31.15pt;mso-wrap-style:none;v-text-anchor:middle" type="_x0000_t116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74015</wp:posOffset>
                </wp:positionV>
                <wp:extent cx="914400" cy="495300"/>
                <wp:effectExtent l="1905" t="1905" r="1905" b="1905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44pt;margin-top:29.45pt;width:71.95pt;height:38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4965" w:leader="none"/>
        </w:tabs>
        <w:jc w:val="left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ab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3:00Z</dcterms:created>
  <dc:creator>落风山</dc:creator>
  <dc:description/>
  <dc:language>en-US</dc:language>
  <cp:lastModifiedBy>郭勇</cp:lastModifiedBy>
  <cp:lastPrinted>2018-08-06T16:31:00Z</cp:lastPrinted>
  <dcterms:modified xsi:type="dcterms:W3CDTF">2021-05-20T03:42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6D13C31CC43CBA9B6DD95459F7DE0</vt:lpwstr>
  </property>
  <property fmtid="{D5CDD505-2E9C-101B-9397-08002B2CF9AE}" pid="3" name="KSOProductBuildVer">
    <vt:lpwstr>2052-11.1.0.10495</vt:lpwstr>
  </property>
</Properties>
</file>