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交城县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预计举借债务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情况说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年年初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我县地方政府债务总量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40102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万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其中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政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一般债券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9838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万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、政府专项债券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0116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万元、向国际组织借款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48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bidi w:val="0"/>
        <w:spacing w:lineRule="exact" w:line="578"/>
        <w:ind w:left="0" w:firstLine="640"/>
        <w:jc w:val="both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  <w:highlight w:val="none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2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/>
        </w:rPr>
        <w:t>6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政府债务预计增加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/>
        </w:rPr>
        <w:t>829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，其中：一般债券增加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/>
        </w:rPr>
        <w:t>100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，主要用于三个一号旅游公路等领域；再融资一般债券增加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/>
        </w:rPr>
        <w:t>197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；专项债券增加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500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，根据上级部门项目核准情况进行安排；再融资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专项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债券增加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/>
        </w:rPr>
        <w:t>32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bidi w:val="0"/>
        <w:spacing w:lineRule="exact" w:line="578"/>
        <w:ind w:left="0" w:firstLine="640"/>
        <w:jc w:val="both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  <w:highlight w:val="none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2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/>
        </w:rPr>
        <w:t>6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政府债务预计减少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25557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，其中：使用再融资一般债券偿还到期一般债券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197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，县财力偿还到期一般债券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2257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使用再融资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专项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债券偿还到期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专项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债券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/>
        </w:rPr>
        <w:t>32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，县财力偿还到期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专项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债券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/>
        </w:rPr>
        <w:t>4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highlight w:val="none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2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/>
        </w:rPr>
        <w:t>6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末预计政府债务余额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/>
        </w:rPr>
        <w:t>458372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，其中一般债券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/>
        </w:rPr>
        <w:t>106123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；向国际组织借款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1485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；专项债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/>
        </w:rPr>
        <w:t>350764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券万元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78"/>
        <w:ind w:left="0" w:firstLine="640"/>
        <w:jc w:val="both"/>
        <w:rPr>
          <w:rFonts w:ascii="黑体;方正黑体_GBK" w:hAnsi="黑体;方正黑体_GBK" w:eastAsia="黑体;方正黑体_GBK" w:cs="黑体;方正黑体_GBK"/>
          <w:color w:val="000000"/>
          <w:kern w:val="0"/>
          <w:sz w:val="32"/>
          <w:szCs w:val="32"/>
          <w:highlight w:val="none"/>
        </w:rPr>
      </w:pPr>
      <w:r>
        <w:rPr>
          <w:rFonts w:eastAsia="黑体;方正黑体_GBK" w:cs="黑体;方正黑体_GBK" w:ascii="黑体;方正黑体_GBK" w:hAnsi="黑体;方正黑体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ty</dc:creator>
  <dc:description/>
  <dc:language>en-US</dc:language>
  <cp:lastModifiedBy>greatwall</cp:lastModifiedBy>
  <dcterms:modified xsi:type="dcterms:W3CDTF">2026-01-21T10:2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78EC2069FE6D232C1802688AD8DC1C</vt:lpwstr>
  </property>
  <property fmtid="{D5CDD505-2E9C-101B-9397-08002B2CF9AE}" pid="3" name="KSOProductBuildVer">
    <vt:lpwstr>2052-11.8.2.12128</vt:lpwstr>
  </property>
</Properties>
</file>