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交城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地方政府债务公开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一、上年政府债务余额限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二、上年政府债券资金还本付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三、上年政府债券资金安排使用情况及续存期公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四、本年政府债务余额限额预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五、本年政府债券资金还本付息预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六、本年新增政府债券资金预计安排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七、政府债务管理制度及财政经济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dcterms:modified xsi:type="dcterms:W3CDTF">2026-01-20T17:0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B1115B58140FCA0ED89F32B306245</vt:lpwstr>
  </property>
  <property fmtid="{D5CDD505-2E9C-101B-9397-08002B2CF9AE}" pid="3" name="KSOProductBuildVer">
    <vt:lpwstr>2052-11.8.2.12128</vt:lpwstr>
  </property>
  <property fmtid="{D5CDD505-2E9C-101B-9397-08002B2CF9AE}" pid="4" name="commondata">
    <vt:lpwstr>commondata</vt:lpwstr>
  </property>
</Properties>
</file>