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交城县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年预计举借债务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情况说明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年全县政府债务期初余额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50973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，具体为：一般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83466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；向国际组织借款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496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；专项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66011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年政府债务预计增加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91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，其中：一般债券增加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00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，主要用于乡村振兴、三个一号旅游公路等领域；再融资一般债券增加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73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；专项债券增加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0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，根据上级部门项目核准情况进行安排；再融资专项债券增加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8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年政府债务预计减少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02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，其中：使用再融资一般债券偿还到期一般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73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，县财力偿还到期一般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8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；使用再融资专项债券偿还到期专项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8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、县财力偿还到期专项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年末预计政府债务余额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79873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，其中一般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92666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；向国际组织借款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496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；专项债券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85711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lang w:val="en-US" w:eastAsia="zh-CN"/>
        </w:rPr>
        <w:t xml:space="preserve">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lang w:eastAsia="zh-CN"/>
        </w:rPr>
        <w:t>交城县财政局</w:t>
      </w:r>
      <w:r>
        <w:rPr>
          <w:rFonts w:ascii="仿宋_GB2312;仿宋" w:hAnsi="仿宋_GB2312;仿宋" w:cs="仿宋_GB2312;仿宋" w:eastAsia="仿宋_GB2312;仿宋"/>
          <w:lang w:val="en-US" w:eastAsia="zh-CN"/>
        </w:rPr>
        <w:t>资环</w:t>
      </w:r>
      <w:r>
        <w:rPr>
          <w:rFonts w:ascii="仿宋_GB2312;仿宋" w:hAnsi="仿宋_GB2312;仿宋" w:cs="仿宋_GB2312;仿宋" w:eastAsia="仿宋_GB2312;仿宋"/>
          <w:lang w:eastAsia="zh-CN"/>
        </w:rPr>
        <w:t>股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43:00Z</dcterms:created>
  <dc:creator>admin</dc:creator>
  <dc:description/>
  <dc:language>en-US</dc:language>
  <cp:lastModifiedBy>ty</cp:lastModifiedBy>
  <cp:lastPrinted>2016-09-18T17:26:00Z</cp:lastPrinted>
  <dcterms:modified xsi:type="dcterms:W3CDTF">2024-05-11T07:30:27Z</dcterms:modified>
  <cp:revision>19</cp:revision>
  <dc:subject/>
  <dc:title>交城县政府性债务管理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23B94288E44AAA358CA096B976BDD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