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rFonts w:eastAsia="宋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交城县</w:t>
      </w:r>
      <w:r>
        <w:rPr>
          <w:b/>
          <w:bCs/>
          <w:sz w:val="44"/>
          <w:szCs w:val="44"/>
          <w:lang w:val="en-US" w:eastAsia="zh-CN"/>
        </w:rPr>
        <w:t>2024</w:t>
      </w:r>
      <w:r>
        <w:rPr>
          <w:b/>
          <w:bCs/>
          <w:sz w:val="44"/>
          <w:szCs w:val="44"/>
          <w:lang w:val="en-US" w:eastAsia="zh-CN"/>
        </w:rPr>
        <w:t>年地方政府债务公开目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、上年政府债务余额限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上年政府债券资金还本付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、上年政府债券资金安排使用情况及续存期公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、本年政府债务余额限额预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、本年政府债券资金还本付息预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六、本年新增政府债券资金预计安排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七、政府债务管理制度及财政经济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y</cp:lastModifiedBy>
  <dcterms:modified xsi:type="dcterms:W3CDTF">2024-04-11T02:1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B1115B58140FCA0ED89F32B306245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