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中共交城县委巡察工作办公室</w:t>
      </w:r>
    </w:p>
    <w:p>
      <w:pPr>
        <w:pStyle w:val="Normal"/>
        <w:spacing w:lineRule="exact" w:line="64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sz w:val="36"/>
          <w:szCs w:val="36"/>
          <w:lang w:val="en-US" w:eastAsia="zh-CN"/>
        </w:rPr>
        <w:t>中共交城县委巡察工作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楷体_GB2312;楷体" w:hAnsi="楷体_GB2312;楷体" w:eastAsia="楷体_GB2312;楷体" w:cs="仿宋_GB2312;仿宋"/>
          <w:b/>
          <w:b/>
          <w:bCs/>
          <w:sz w:val="32"/>
          <w:szCs w:val="32"/>
          <w:lang w:val="en-US" w:eastAsia="zh-CN"/>
        </w:rPr>
      </w:pPr>
      <w:r>
        <w:rPr>
          <w:rFonts w:ascii="楷体_GB2312;楷体" w:hAnsi="楷体_GB2312;楷体" w:cs="仿宋_GB2312;仿宋" w:eastAsia="楷体_GB2312;楷体"/>
          <w:b/>
          <w:bCs/>
          <w:sz w:val="32"/>
          <w:szCs w:val="32"/>
          <w:lang w:val="en-US" w:eastAsia="zh-CN"/>
        </w:rPr>
        <w:t>中共交城县委巡察工作办公室是县委巡察工作领导小组的日常办事机构，为县委工作部门，设在县纪委，承担县委巡察工作的综合协调、组织指导、制度建设及对巡察组的监督管理、服务保障等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单位为正科级单位，核定行政编制</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名，设主任一名，副主任一名，截至</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月底，巡察办行政实有人员</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名。</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181205.2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428481.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181205.2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296851.7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354354.0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7502.2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215171.7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052463.1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62708.6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8168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9095.66</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27754.63</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8658.97</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31.2%</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9095.66</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7754.6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31.2%</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84794.5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5430.4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9364.1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62708.6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62708.66</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6165.4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9533.5</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68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0114.08</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9095.66</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62086.0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62086.0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user</cp:lastModifiedBy>
  <cp:lastPrinted>2022-08-19T17:27:00Z</cp:lastPrinted>
  <dcterms:modified xsi:type="dcterms:W3CDTF">2022-08-19T09:29:0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C7BBEF6E647A2A72D9C894FCFA030</vt:lpwstr>
  </property>
  <property fmtid="{D5CDD505-2E9C-101B-9397-08002B2CF9AE}" pid="3" name="KSOProductBuildVer">
    <vt:lpwstr>2052-11.1.0.12313</vt:lpwstr>
  </property>
  <property fmtid="{D5CDD505-2E9C-101B-9397-08002B2CF9AE}" pid="4" name="commondata">
    <vt:lpwstr>commondata</vt:lpwstr>
  </property>
</Properties>
</file>