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民政局</w:t>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民政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本单位内设</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个科室。</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办公室。</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负责机关日常运转工作，承担文电、会务、政务公开、安全保密、信访稳定、责任制考核和行政后勤管理等工作，组织协调建议提案的办理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负责本级民政部门行政法制建设工作，承担民政行业标准化工作，承担规范性文件的合法性审查和行政复议、行政应诉等工作，指导、组织推进法治建设，承担普法依法治理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承担机关和下属单位的党群工作、人事管理、机构编制、教育培训、信息化建设及队伍建设等工作；负责机关离退休干部工作，指导下属单位离退休干部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负责民政统计管理工作，承担民政统计管理和机关及下属单位预决算、财务、资产管理与审计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承办国家机关工作人员评残、烈士评定和烈士褒扬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二）社会服务股。</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社会救助。负责指导和监督实施社会救助法律、法规和政策；负责指导全县建立健全城乡社会救助体系工作，拟订全县城乡居民最低生活保障、特困人员救助供养、临时救助等社会救助规划、政策和标准并监督实施；负责社会救助的法制化建设并组织监督实施；负责指导城乡居民最低生活保障、特困人员救助供养、临时救助工作；承办中央、省、市、县财政社会救助投入资金分配和监管工作；负责配合相关部门拟定住房、教育、司法等救助相关办法。</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基层治理。拟订城乡基层群众自治组织建设和社区治理的办法并监督实施；提出加强和改进城乡基层政权建设的建议；指导村（居）民委员会民主选举、民主决策、民主管理和民主监督工作，推动村（居）民自治和基层民主政治建设；指导城乡社区治理和服务管理工作；指导协调全县市农村村务公开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区划地名。指导落实行政区划管理政策和地名管理办法；负责承办村级以上行政区域的设立、撤销、调整、更名和界线变更及政府驻地迁移的审核报批工作；负责全县重要自然地理实体、大型建筑物的命名、更名的审核报批工作，负责县城内街道巷名的命名和更名初审工作，规范全县地名标志的设置和管理；负责全县标准政区与地名地图、资料的编辑和审定工作；负责行政区域界线的勘定和管理工作，负责乡（镇）级以下</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包括乡（镇）级</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边界争议的调查和调处工作；负责县级地名档案和勘界档案的保存和管理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社会事务。负责指导落实婚姻、收养登记、殡葬管理、残疾人权益保护、生活无着流浪乞讨人员救助管理等法律法规、政策规定；参与拟定残疾人集中就业扶持政策；指导婚姻登记机关和残疾人社会福利管理机构相关工作；协调本行政区域内生活无着流浪乞讨人员救助事务；指导开展家庭暴力受害人临时庇护救助工作；拟订促进慈善事业发展政策和慈善信托、慈善组织及其活动管理办法并监督实施；拟订彩票公益金使用管理办法，管理本级彩票公益金；组织、指导社会捐助工作；拟订社会工作和志愿服务政策，组织推进社会工作人才队伍建设和志愿者队伍建设。</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养老服务。承担老年人福利工作，拟订老年人福利补贴制度和养老服务体系建设规划、政策、标准并监督实施，协调推进农村留守老年人关爱服务工作，指导养老服务、老年人福利、特困人员救助供养机构管理工作。拟定儿童福利、孤弃儿童保障、儿童收养、儿童救助保护政策、标准，健全农村留守儿童关爱服务体系和困境儿童保障制度，指导儿童福利机构管理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三）行政审批股（社会组织党建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负责本部门行政审批制度改革相关工作，负责本部门政务服务管理工作，负责本部门具有审批性质行政职权事项的受理、办理或牵头组织联审联办工作，指导本系统行政审批制度改革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单位编制</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lang w:val="en-US" w:eastAsia="zh-CN"/>
        </w:rPr>
        <w:t>人，其中行政编制</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事业编制 </w:t>
      </w:r>
      <w:r>
        <w:rPr>
          <w:rFonts w:eastAsia="仿宋_GB2312;仿宋" w:cs="仿宋_GB2312;仿宋" w:ascii="仿宋_GB2312;仿宋" w:hAnsi="仿宋_GB2312;仿宋"/>
          <w:kern w:val="0"/>
          <w:sz w:val="32"/>
          <w:szCs w:val="32"/>
          <w:lang w:val="en-US" w:eastAsia="zh-CN"/>
        </w:rPr>
        <w:t>13 </w:t>
      </w:r>
      <w:r>
        <w:rPr>
          <w:rFonts w:ascii="仿宋_GB2312;仿宋" w:hAnsi="仿宋_GB2312;仿宋" w:cs="仿宋_GB2312;仿宋" w:eastAsia="仿宋_GB2312;仿宋"/>
          <w:kern w:val="0"/>
          <w:sz w:val="32"/>
          <w:szCs w:val="32"/>
          <w:lang w:val="en-US" w:eastAsia="zh-CN"/>
        </w:rPr>
        <w:t>人；实际单位在职人员</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人，离退休人员</w:t>
      </w:r>
      <w:r>
        <w:rPr>
          <w:rFonts w:eastAsia="仿宋_GB2312;仿宋" w:cs="仿宋_GB2312;仿宋" w:ascii="仿宋_GB2312;仿宋" w:hAnsi="仿宋_GB2312;仿宋"/>
          <w:kern w:val="0"/>
          <w:sz w:val="32"/>
          <w:szCs w:val="32"/>
          <w:lang w:val="en-US" w:eastAsia="zh-CN"/>
        </w:rPr>
        <w:t>43</w:t>
      </w:r>
      <w:r>
        <w:rPr>
          <w:rFonts w:ascii="仿宋_GB2312;仿宋" w:hAnsi="仿宋_GB2312;仿宋" w:cs="仿宋_GB2312;仿宋" w:eastAsia="仿宋_GB2312;仿宋"/>
          <w:kern w:val="0"/>
          <w:sz w:val="32"/>
          <w:szCs w:val="32"/>
          <w:lang w:val="en-US" w:eastAsia="zh-CN"/>
        </w:rPr>
        <w:t>人。计划内临时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人。其中财务未进行单独核算的单位分别为：低保中心，编制</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人、在职</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会立敬老院，编制</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人、在职</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社会福利中心，编制</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人、在职</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社会福利厂退休</w:t>
      </w:r>
      <w:r>
        <w:rPr>
          <w:rFonts w:eastAsia="仿宋_GB2312;仿宋" w:cs="仿宋_GB2312;仿宋" w:ascii="仿宋_GB2312;仿宋" w:hAnsi="仿宋_GB2312;仿宋"/>
          <w:kern w:val="0"/>
          <w:sz w:val="32"/>
          <w:szCs w:val="32"/>
          <w:lang w:val="en-US" w:eastAsia="zh-CN"/>
        </w:rPr>
        <w:t>27</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96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0283489.10</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5353101.2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2.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社会救助及养老服务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8,269,512.09</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1.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社会救助及养老服务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2,013,977.0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w:t>
      </w:r>
      <w:r>
        <w:rPr>
          <w:rFonts w:ascii="仿宋_GB2312;仿宋" w:hAnsi="仿宋_GB2312;仿宋" w:cs="仿宋_GB2312;仿宋" w:eastAsia="仿宋_GB2312;仿宋"/>
          <w:kern w:val="0"/>
          <w:sz w:val="32"/>
          <w:szCs w:val="32"/>
          <w:lang w:val="en-US" w:eastAsia="zh-CN"/>
        </w:rPr>
        <w:t>加</w:t>
      </w:r>
      <w:r>
        <w:rPr>
          <w:rFonts w:eastAsia="仿宋_GB2312;仿宋" w:cs="仿宋_GB2312;仿宋" w:ascii="仿宋_GB2312;仿宋" w:hAnsi="仿宋_GB2312;仿宋"/>
          <w:kern w:val="0"/>
          <w:sz w:val="32"/>
          <w:szCs w:val="32"/>
          <w:lang w:val="en-US" w:eastAsia="zh-CN"/>
        </w:rPr>
        <w:t>127.3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新建殡仪馆前期费用</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11,566,083.1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03214539.24</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8351543.8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8.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养护楼设备采购</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93087686.1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3255682.7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60396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8478397.0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养护楼及殡仪馆项目，养老机构及日间照料中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层政权及社区建设</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29852.8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7.11</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4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eastAsia="zh-CN"/>
        </w:rPr>
        <w:t>运行维护。</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kern w:val="0"/>
          <w:sz w:val="32"/>
          <w:szCs w:val="32"/>
          <w:lang w:val="en-US" w:eastAsia="zh-CN"/>
        </w:rPr>
        <w:t>（养护院购置）</w:t>
      </w:r>
      <w:r>
        <w:rPr>
          <w:rFonts w:ascii="仿宋_GB2312;仿宋" w:hAnsi="仿宋_GB2312;仿宋" w:cs="仿宋_GB2312;仿宋" w:eastAsia="仿宋_GB2312;仿宋"/>
          <w:kern w:val="0"/>
          <w:sz w:val="32"/>
          <w:szCs w:val="32"/>
          <w:lang w:val="en-US" w:eastAsia="zh-CN"/>
        </w:rPr>
        <w:t>，财政拨款决算支出</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29852.8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7.1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408,080.3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83,155.6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4,542.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220,382.6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603,964.3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603,964.3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4774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787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咨询费</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3122.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126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41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705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8324997.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8324997.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涉及绩效评价</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个，自我评价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3T01:54:2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