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国有林场</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b w:val="false"/>
          <w:bCs w:val="false"/>
          <w:sz w:val="36"/>
          <w:szCs w:val="36"/>
          <w:lang w:eastAsia="zh-CN"/>
        </w:rPr>
        <w:t>交城县国有林场</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 w:hAnsi="仿宋" w:eastAsia="仿宋" w:cs="仿宋"/>
          <w:b w:val="false"/>
          <w:b w:val="false"/>
          <w:bCs w:val="false"/>
          <w:sz w:val="21"/>
          <w:szCs w:val="21"/>
          <w:lang w:eastAsia="zh-CN"/>
        </w:rPr>
      </w:pPr>
      <w:r>
        <w:rPr>
          <w:rFonts w:ascii="仿宋" w:hAnsi="仿宋" w:cs="仿宋" w:eastAsia="仿宋"/>
          <w:b w:val="false"/>
          <w:bCs w:val="false"/>
          <w:sz w:val="32"/>
          <w:szCs w:val="32"/>
          <w:lang w:eastAsia="zh-CN"/>
        </w:rPr>
        <w:t>交城县国有林场的主要职责是森林管护、护林防火。林场下设办公室、财务室、技术部、以及</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个管护站。办公室管理日常事务，财务室负责资金的使用和账务，技术部负责工程的管理，管护站负责森林管护、护林防火等野外事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51</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lang w:eastAsia="zh-CN"/>
        </w:rPr>
        <w:t>０</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eastAsia="zh-CN"/>
        </w:rPr>
        <w:t>5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ascii="仿宋_GB2312;仿宋" w:hAnsi="仿宋_GB2312;仿宋" w:cs="仿宋_GB2312;仿宋" w:eastAsia="仿宋_GB2312;仿宋"/>
          <w:bCs/>
          <w:sz w:val="32"/>
          <w:szCs w:val="32"/>
          <w:lang w:val="en-US" w:eastAsia="zh-CN"/>
        </w:rPr>
        <w:t>０</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945866.11</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2706447.8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9.9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上级项目未安排</w:t>
      </w:r>
      <w:r>
        <w:rPr>
          <w:rFonts w:ascii="仿宋_GB2312;仿宋" w:hAnsi="仿宋_GB2312;仿宋" w:cs="仿宋_GB2312;仿宋" w:eastAsia="仿宋_GB2312;仿宋"/>
          <w:kern w:val="0"/>
          <w:sz w:val="32"/>
          <w:szCs w:val="32"/>
          <w:lang w:val="en-US" w:eastAsia="zh-CN"/>
        </w:rPr>
        <w:t>，其中：</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森林管护费未入账。</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945866.1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9.9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上级项目未安排</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1402910.2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2791254.5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388344.2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eastAsia="zh-CN"/>
        </w:rPr>
        <w:t>10.8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项目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4130230.82</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680036.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450194.2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7272679.4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本年项目名称</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4184992.2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026604.5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733141.71</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2425246.0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中：办公费支出</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印刷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邮电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差旅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会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福利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日常维修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委托业务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公务用车运行维护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交通费用</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其他商品服务支出费</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712038.6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4698038.6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对交城县国有林场管护员补助项目绩效自评，项目实施，既对贫困户脱贫起到了积极作用，也扩大了对森林的管护，一举两得。</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9T08:55: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