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交城县</w:t>
      </w: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20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政府预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公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内容完整性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 xml:space="preserve">预算草案报告 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 xml:space="preserve">转移支付情况说明 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举借债务情况说明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本级汇总的一般公共预算“三公”经费预算安排情况说明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一般公共预算收入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一般公共预算支出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一般公共预算本级支出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一般公共预算本级基本支出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一般公共预算税收返还和转移支付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政府一般债务限额和余额情况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政府性基金收入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政府性基金支出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政府性基金转移支付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政府专项债务限额和余额情况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国有资本经营预算收入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国有资本经营预算支出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社会保险基金收入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社会保险基金支出表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财政扶贫资金安排分配情况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开财政扶贫资金相关政策办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细化程度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本级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开到</w:t>
      </w:r>
      <w:r>
        <w:rPr>
          <w:rFonts w:ascii="仿宋_GB2312" w:hAnsi="仿宋_GB2312" w:cs="仿宋_GB2312" w:eastAsia="仿宋_GB2312"/>
          <w:sz w:val="32"/>
          <w:szCs w:val="32"/>
        </w:rPr>
        <w:t>功能分类项级科目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一般公共预算基本支出公开到经济性质分类款级科目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专项转移支付分地区、分项目公开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端木青洪</cp:lastModifiedBy>
  <dcterms:modified xsi:type="dcterms:W3CDTF">2020-05-13T07:1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45FD71EEC4BE18175D98463F4652F</vt:lpwstr>
  </property>
  <property fmtid="{D5CDD505-2E9C-101B-9397-08002B2CF9AE}" pid="3" name="KSOProductBuildVer">
    <vt:lpwstr>2052-11.1.0.10495</vt:lpwstr>
  </property>
</Properties>
</file>