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ascii="黑体" w:hAnsi="黑体" w:cs="黑体" w:eastAsia="黑体"/>
          <w:b/>
          <w:bCs/>
          <w:sz w:val="36"/>
          <w:szCs w:val="36"/>
        </w:rPr>
        <w:t>单位名称：交城县统计局</w:t>
      </w:r>
    </w:p>
    <w:p>
      <w:pPr>
        <w:pStyle w:val="Normal"/>
        <w:spacing w:lineRule="exact" w:line="640"/>
        <w:jc w:val="center"/>
        <w:rPr>
          <w:rFonts w:ascii="黑体" w:hAnsi="黑体" w:eastAsia="黑体" w:cs="黑体"/>
          <w:sz w:val="36"/>
          <w:szCs w:val="36"/>
        </w:rPr>
      </w:pPr>
      <w:r>
        <w:rPr>
          <w:rFonts w:eastAsia="黑体" w:cs="黑体" w:ascii="黑体" w:hAnsi="黑体"/>
          <w:b/>
          <w:bCs/>
          <w:sz w:val="36"/>
          <w:szCs w:val="36"/>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统计局部门</w:t>
      </w:r>
    </w:p>
    <w:p>
      <w:pPr>
        <w:pStyle w:val="Normal"/>
        <w:spacing w:lineRule="exact" w:line="640"/>
        <w:jc w:val="center"/>
        <w:rPr>
          <w:rFonts w:ascii="宋体" w:hAnsi="宋体" w:cs="宋体"/>
          <w:b/>
          <w:b/>
          <w:bCs/>
          <w:sz w:val="36"/>
          <w:szCs w:val="36"/>
        </w:rPr>
      </w:pPr>
      <w:r>
        <w:rPr>
          <w:rFonts w:ascii="宋体" w:hAnsi="宋体" w:cs="宋体"/>
          <w:b/>
          <w:bCs/>
          <w:sz w:val="36"/>
          <w:szCs w:val="36"/>
        </w:rPr>
        <w:t>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auto" w:line="360"/>
        <w:ind w:left="160" w:hanging="0"/>
        <w:rPr>
          <w:rFonts w:ascii="仿宋_GB2312;仿宋" w:hAnsi="仿宋_GB2312;仿宋" w:eastAsia="仿宋_GB2312;仿宋" w:cs="宋体"/>
          <w:sz w:val="32"/>
          <w:szCs w:val="32"/>
        </w:rPr>
      </w:pPr>
      <w:r>
        <w:rPr>
          <w:rFonts w:ascii="仿宋_GB2312;仿宋" w:hAnsi="仿宋_GB2312;仿宋" w:cs="仿宋_GB2312;仿宋" w:eastAsia="仿宋_GB2312;仿宋"/>
          <w:bCs/>
          <w:sz w:val="32"/>
          <w:szCs w:val="32"/>
        </w:rPr>
        <w:t>本单位内设</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4 </w:t>
      </w:r>
      <w:r>
        <w:rPr>
          <w:rFonts w:ascii="仿宋_GB2312;仿宋" w:hAnsi="仿宋_GB2312;仿宋" w:cs="仿宋_GB2312;仿宋" w:eastAsia="仿宋_GB2312;仿宋"/>
          <w:bCs/>
          <w:sz w:val="32"/>
          <w:szCs w:val="32"/>
        </w:rPr>
        <w:t>个科室。主要工作职责是：</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w:t>
      </w:r>
      <w:r>
        <w:rPr>
          <w:rFonts w:ascii="仿宋_GB2312;仿宋" w:hAnsi="仿宋_GB2312;仿宋" w:cs="宋体" w:eastAsia="仿宋_GB2312;仿宋"/>
          <w:sz w:val="32"/>
          <w:szCs w:val="32"/>
        </w:rPr>
        <w:t>组织统计调查，搜集、整理、提供全县的基本统计资料，并对国民经济、社会发展和科技进步情况进行统计分析、统计预测和统计监督。</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承担国家、省、市的抽样调查及农业普查、经济普查和人口普查等大型调查任务。</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统一核定、管理、公布全县性的基本统计资料，定期出版全县国民经济和社会发展情况的统计年鉴。</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ascii="仿宋_GB2312;仿宋" w:hAnsi="仿宋_GB2312;仿宋" w:eastAsia="仿宋_GB2312;仿宋"/>
          <w:sz w:val="32"/>
          <w:szCs w:val="32"/>
        </w:rPr>
        <w:t>承办</w:t>
      </w:r>
      <w:r>
        <w:rPr>
          <w:rFonts w:ascii="仿宋_GB2312;仿宋" w:hAnsi="仿宋_GB2312;仿宋" w:eastAsia="仿宋_GB2312;仿宋"/>
          <w:sz w:val="32"/>
          <w:szCs w:val="32"/>
          <w:lang w:eastAsia="zh-CN"/>
        </w:rPr>
        <w:t>县委、县政府</w:t>
      </w:r>
      <w:r>
        <w:rPr>
          <w:rFonts w:ascii="仿宋_GB2312;仿宋" w:hAnsi="仿宋_GB2312;仿宋" w:eastAsia="仿宋_GB2312;仿宋"/>
          <w:sz w:val="32"/>
          <w:szCs w:val="32"/>
        </w:rPr>
        <w:t>交办的任务，会同有关部门完成重大的社会、经济调查。</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15</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5  </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10</w:t>
      </w:r>
      <w:r>
        <w:rPr>
          <w:rFonts w:ascii="仿宋_GB2312;仿宋" w:hAnsi="仿宋_GB2312;仿宋" w:cs="仿宋_GB2312;仿宋" w:eastAsia="仿宋_GB2312;仿宋"/>
          <w:bCs/>
          <w:sz w:val="32"/>
          <w:szCs w:val="32"/>
        </w:rPr>
        <w:t>人；实际单位在职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19</w:t>
      </w:r>
      <w:r>
        <w:rPr>
          <w:rFonts w:ascii="仿宋_GB2312;仿宋" w:hAnsi="仿宋_GB2312;仿宋" w:cs="仿宋_GB2312;仿宋" w:eastAsia="仿宋_GB2312;仿宋"/>
          <w:bCs/>
          <w:sz w:val="32"/>
          <w:szCs w:val="32"/>
        </w:rPr>
        <w:t>人，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0 </w:t>
      </w:r>
      <w:r>
        <w:rPr>
          <w:rFonts w:ascii="仿宋_GB2312;仿宋" w:hAnsi="仿宋_GB2312;仿宋" w:cs="仿宋_GB2312;仿宋" w:eastAsia="仿宋_GB2312;仿宋"/>
          <w:bCs/>
          <w:sz w:val="32"/>
          <w:szCs w:val="32"/>
        </w:rPr>
        <w:t>人。</w:t>
      </w:r>
    </w:p>
    <w:p>
      <w:pPr>
        <w:pStyle w:val="Normal"/>
        <w:spacing w:lineRule="exact" w: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在本单位领取工资，但由于乡镇工作需求不在本单位的实际工作人员有</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 </w:t>
      </w:r>
      <w:r>
        <w:rPr>
          <w:rFonts w:ascii="仿宋_GB2312;仿宋" w:hAnsi="仿宋_GB2312;仿宋" w:cs="仿宋_GB2312;仿宋" w:eastAsia="仿宋_GB2312;仿宋"/>
          <w:bCs/>
          <w:sz w:val="32"/>
          <w:szCs w:val="32"/>
        </w:rPr>
        <w:t>人，为乡镇统计人员，其中魏戌成为西社镇统计员。</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3431742.16</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122022.5</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3018841</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412901.16</w:t>
      </w:r>
      <w:r>
        <w:rPr>
          <w:rFonts w:ascii="仿宋_GB2312;仿宋" w:hAnsi="仿宋_GB2312;仿宋" w:cs="仿宋_GB2312;仿宋" w:eastAsia="仿宋_GB2312;仿宋"/>
          <w:kern w:val="0"/>
          <w:sz w:val="32"/>
          <w:szCs w:val="32"/>
        </w:rPr>
        <w:t xml:space="preserve">元，增长比例 </w:t>
      </w:r>
      <w:r>
        <w:rPr>
          <w:rFonts w:eastAsia="仿宋_GB2312;仿宋" w:cs="仿宋_GB2312;仿宋" w:ascii="仿宋_GB2312;仿宋" w:hAnsi="仿宋_GB2312;仿宋"/>
          <w:kern w:val="0"/>
          <w:sz w:val="32"/>
          <w:szCs w:val="32"/>
        </w:rPr>
        <w:t>14 %</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第四次全国经济普查工作。</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3042671.1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3131825.3</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89154.18</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2.8%</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有两名职工退休，全局退休人员由县养老保险发放。</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2419186.12</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869685.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538575.3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623485</w:t>
      </w: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专项统计和普查业务。乡镇统计站建设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22000.4</w:t>
      </w:r>
      <w:r>
        <w:rPr>
          <w:rFonts w:ascii="仿宋_GB2312;仿宋" w:hAnsi="仿宋_GB2312;仿宋" w:cs="仿宋_GB2312;仿宋" w:eastAsia="仿宋_GB2312;仿宋"/>
          <w:kern w:val="0"/>
          <w:sz w:val="32"/>
          <w:szCs w:val="32"/>
        </w:rPr>
        <w:t>元，（如有公务接写出接待人次批次金额）</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25955.77</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3955.37</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有部分公车运行维护费未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821843.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755242.7</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24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64200.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机关运行经费 </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37131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137131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占资产总额的比例是 </w:t>
      </w:r>
      <w:r>
        <w:rPr>
          <w:rFonts w:eastAsia="仿宋_GB2312;仿宋" w:cs="仿宋_GB2312;仿宋" w:ascii="仿宋_GB2312;仿宋" w:hAnsi="仿宋_GB2312;仿宋"/>
          <w:color w:val="000000"/>
          <w:kern w:val="0"/>
          <w:sz w:val="32"/>
          <w:szCs w:val="32"/>
        </w:rPr>
        <w:t xml:space="preserve">100%   </w:t>
      </w:r>
      <w:r>
        <w:rPr>
          <w:rFonts w:ascii="仿宋_GB2312;仿宋" w:hAnsi="仿宋_GB2312;仿宋" w:cs="仿宋_GB2312;仿宋" w:eastAsia="仿宋_GB2312;仿宋"/>
          <w:color w:val="000000"/>
          <w:kern w:val="0"/>
          <w:sz w:val="32"/>
          <w:szCs w:val="32"/>
        </w:rPr>
        <w:t xml:space="preserve">；无形资产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在建工程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公共基础设施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无</w:t>
      </w:r>
    </w:p>
    <w:p>
      <w:pPr>
        <w:pStyle w:val="Normal"/>
        <w:spacing w:lineRule="exact" w:line="640"/>
        <w:ind w:firstLine="48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无</w:t>
      </w:r>
    </w:p>
    <w:p>
      <w:pPr>
        <w:pStyle w:val="Normal"/>
        <w:spacing w:lineRule="exact" w:line="640"/>
        <w:ind w:firstLine="480"/>
        <w:jc w:val="left"/>
        <w:rPr>
          <w:rFonts w:ascii="黑体" w:hAnsi="黑体" w:eastAsia="黑体" w:cs="仿宋_GB2312;仿宋"/>
          <w:kern w:val="0"/>
          <w:sz w:val="32"/>
          <w:szCs w:val="32"/>
        </w:rPr>
      </w:pPr>
      <w:r>
        <w:rPr>
          <w:rFonts w:ascii="黑体" w:hAnsi="黑体" w:cs="黑体" w:eastAsia="黑体"/>
          <w:sz w:val="32"/>
          <w:szCs w:val="32"/>
        </w:rPr>
        <w:t>四、部门财务管理情况</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部门预算管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照规定编制年度部门预算，报同级财政部门按法定程序审核、报批。部门预算由收入预算、支出预算组成。取得的各项收入</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包括实物</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及时入账，不得隐瞒，更不得另设账户或私设“小金库”。单位编制的支出预算，应当保证本部门履行基本职能所需要的人员经费和公用经费，对其他弹性支出和专项支出应当严格控制。支出预算包括：人员支出、日常公用支出、对个人和家庭的补助支出、专项支出。人员支出预算的编制必须严格按照国家政策规定和标准，逐项核定，没有政策规定的项目，不得列入预算。日常公用支出预算的编制应本着节约、从俭的原则编报。对个人和家庭的补助支出预算的编制应严格按照国家政策规定和标准，逐项核定。专项支出预算的编制应紧密结合单位当年主要职责任务、工作目标及事业发展设想，并充分考虑财政的承受能力，本着实事求是：从严从紧、区别轻重缓急，急事优先的原则按序安排支出事项。对财政下达的预算，单位应结合工作实际制定用款计划和项目支出计划。预算一经确立和批复，原则上不予调整和追加。加强对本级财政预算安排的项目资金和上级补助资金的管理，建立健全项目的申报、论证、实施、评审及验收制度，保证项目的顺利实施。专</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资金应实行项目管理，专款专用，不得虚列项目辜出，不得截留、挤占、挪用、浪费、套取、转移专项资金，不得进行二次分配。单位应建立专项资金绩效考核评价制度，提高资金使用效益。</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内控管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了进一步加强单位财务管理，健全财务制度，杜绝违纪违法行为，从源头上预防腐败，促进党风廉政建设和我县经济有序健康发展，根据《中华人民共和国预算法》、《中华人民共和国会计法》、《中华人民共和国政府采购法》和财政部《行政单位财务规则》、《事业单位财务规则》等有关法律、法规规定，并结合我单位实际制定。</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行政事业单位财务管理，是单位管理的重要组成部分，是规范单位经济活动和社会经济秩序的重要手段。行政事业单位的财务管理必须符合国家有关法律、法规和财务规章制度。行政事业单位应建立健全单位各项财务管理制度，完善内部监控制度，防止财产、资金流失、浪费或被贪污、挪用。我单位的财务管理包括</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预算管理、收入管理、支出管理、采购管理、资产管理。必须严格按照管理相关流程执行。</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单位不得有下列违反会计管理规定的行为</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授意、指使、强令会计机构、会计人员伪造、变造会计凭证、会计账簿和其他会计资料，提供虚假财务会计报告</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向不同的会计资料使用者提供编制依据不一致的财务会计报告</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明知是虚假会计资料仍授意、指使、强令会计机构、会计人员报销支出事项，提供虚假会计记录和其他会计资料</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另立账户，私设会计账簿，转移资金</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未按照规定填制、取得原始凭证或者填制、取得原始凭证不符合规定</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以未经审核的会计凭证为依据登记会计账簿或者登记会计账簿不符合规定</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随意变更会计处理方法</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未按照规定建立并实施单位内部会计监督制度</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拒绝依法实施的监督或者不如实提供有关会计信息资料</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隐匿或者故意销毁依法应当保存的会计凭证、会计账簿、财务会计信息资料</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随意将财政性资金出借他人，为小团体或个人牟取利益</w:t>
      </w:r>
      <w:r>
        <w:rPr>
          <w:rFonts w:eastAsia="仿宋_GB2312;仿宋" w:cs="仿宋_GB2312;仿宋" w:ascii="仿宋_GB2312;仿宋" w:hAnsi="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其他违反会计管理规定的行为。</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务会计人员工作调动或者离职，必须与接管人员办理交接手续，在交接手续未办清以前不得调动或离职。财务会计机构负责人和财会主管人员办理交接手续，由单位负责人监交，必要时上级单位可派人会同监交。一般财务会计人员办理交接手续，可由财务会计机构负责人监交。财务会计人员短期离职，应由单位负责人指定专人临时接替。</w:t>
      </w:r>
    </w:p>
    <w:p>
      <w:pPr>
        <w:pStyle w:val="Normal"/>
        <w:spacing w:lineRule="exact" w: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单位应建立健全内部监控、财务公示等制度，应确定专门机构或专</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兼</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职人员对发生的经济事项进行事前、事中、事后监督、审查。单位的财务执行情况，应在一定的范围、时期内公示，接受群众监督。自觉接受审计、财政部门的检查和监督。单位领导工作调动或者离职，必须经同级审计部门进行任期离任审计。</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资产管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资产是指行政事业单位占有或使用的能以货。币计量的经济资源，包括流动资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含：现金、各种存款、往来款项、材料、燃料、包装物和低值易耗品等</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固定资产、无形资产和对外投资等。行政事业单位必须依法管理使用国有资产，要完善资产管理制度，维护资产的安全和完整，提高资产使用效益。加强对材料、燃料、包装物和低值易耗品的管理，建立、健全其内部购置、保管、领用等项管理制度，对存货进行定期或者不定期的清查盘点，保证账实相符。固定资产应实行分类管理。固定资产一般可划分为房屋和建筑物、专用设备、一般设备、文物和陈列品、图书、其他固定资产等类型。单位应按照固定资产的固定性、移动性等特点，制定各类固定资产管理制度，进行明细核算，不得隐匿、截留、挪用固定资产。单位应建立固定资产实物登记卡，详细记载固定资产的购建、使用、出租、投资、调拨、出让、报废、维修等情况，明确保管</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使用</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人的责任，保证固定资产完整，防止固定资产流失。固定资产不允许公物私用或无偿交由与单位无关的经营单位使用。单位不得随意处置固定资产。固定资产的调拨、捐赠、报废、变卖、转让等，应当经过中介机构评估或鉴定，报主管部门和财政部门批准。固定资产的变价收入应当转入修购基金，用于固定资产的更新。单位在维持本单位事业正常发展的前提下，按照国家有关政策规定，将非经营性资产转为经营性资产投资的，应当进行申报和评估，并报经主管部门审核后报财政部门批准。投资取得的各项收入全部纳入单位预算管理。任何单位不得将国家财政拨款、上级补助和维持事业正常发展的资产转作经营性使用。单位应当定期或者不定期的对资产进行账务清理、对实物进行清查盘点。年度终了前应当进行一次全面清查盘点。因机构改革或其他原因发生划转、撤销或合并时，应当对单位资产进行清算。清算工作应当在主管部门、财政部门、审计部门的监督指导下，对单位的财产、债权、债务等进行全面清理，编制财产目录和债权、债务清单，提出财产作价依据和债权、债务处理办法，做好国有资产的移交、接收、调拨、划转和管理工作，防止国有资产流失。</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才队伍建设</w:t>
      </w:r>
    </w:p>
    <w:p>
      <w:pPr>
        <w:pStyle w:val="Normal"/>
        <w:spacing w:lineRule="exact" w:line="640"/>
        <w:ind w:firstLine="640"/>
        <w:jc w:val="left"/>
        <w:rPr/>
      </w:pPr>
      <w:r>
        <w:rPr>
          <w:rFonts w:ascii="仿宋_GB2312;仿宋" w:hAnsi="仿宋_GB2312;仿宋" w:cs="仿宋_GB2312;仿宋" w:eastAsia="仿宋_GB2312;仿宋"/>
          <w:kern w:val="0"/>
          <w:sz w:val="32"/>
          <w:szCs w:val="32"/>
        </w:rPr>
        <w:t>为全面提高统计队伍整体素质，我局在局长曹永卫同志的带领下，以干部作风建设为突破口，全面加强统计队伍建设。将积极培养干部，重点提升干部学习能力，打造一批懂理论，精业务，分析研究、行政协调能力强的年轻统计干部队伍。从经济和政治待遇上鼓励年轻干部参加学历教育和中高职称的考试与评定。通过多种形式和方式，进行学术交流和讨论，开展业务技能比赛，全方位提升干部队伍整体水平。一是坚持每周集中进行一次统计业务学习。从今年</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月份起，每周星期一上午定为统计局全体干部集中业务学习时间，按照年初制定的全局干部学习培训计划，由业务骨干和各专业负责人授课，全体工作人员集中参加学习。达到教学相长，共同提高的目的。二是坚持每季度进行一次集中督查。由局党组牵头每季度进行定期或不定期的业务工作大检查，及时发现问题苗头及时进行整改，以期达到查遗补缺，促进工作的目的。三是坚持定期或不定期组织突击考试。由局长主持，分管业务的副局长或业务股出题，利用例会时间突击组织考试，检查学习效果，督促学习。达到真学、真懂学以致用的目的。四是鼓励</w:t>
      </w:r>
      <w:r>
        <w:rPr>
          <w:rFonts w:ascii="仿宋_GB2312;仿宋" w:hAnsi="仿宋_GB2312;仿宋" w:cs="仿宋_GB2312;仿宋" w:eastAsia="仿宋_GB2312;仿宋"/>
          <w:kern w:val="0"/>
          <w:sz w:val="32"/>
          <w:szCs w:val="32"/>
          <w:lang w:val="en-US" w:eastAsia="zh-CN"/>
        </w:rPr>
        <w:t>年轻</w:t>
      </w:r>
      <w:r>
        <w:rPr>
          <w:rFonts w:ascii="仿宋_GB2312;仿宋" w:hAnsi="仿宋_GB2312;仿宋" w:cs="仿宋_GB2312;仿宋" w:eastAsia="仿宋_GB2312;仿宋"/>
          <w:kern w:val="0"/>
          <w:sz w:val="32"/>
          <w:szCs w:val="32"/>
        </w:rPr>
        <w:t>干部参加各类学习培训（包括学历培训和其他专业学习培训）。提升统计人员的综合素质和履职能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01-21T03:56:58Z</dcterms:modified>
  <cp:revision>14</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1E174D9BD45BD804507BD4F89B14C</vt:lpwstr>
  </property>
  <property fmtid="{D5CDD505-2E9C-101B-9397-08002B2CF9AE}" pid="3" name="KSOProductBuildVer">
    <vt:lpwstr>2052-12.1.0.19770</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