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/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  <w:t xml:space="preserve">       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 xml:space="preserve">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>2018</w:t>
      </w:r>
      <w:r>
        <w:rPr>
          <w:rFonts w:ascii="黑体;SimHei" w:hAnsi="黑体;SimHei" w:cs="黑体;SimHei" w:eastAsia="黑体;SimHei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/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 xml:space="preserve">单位名称：交城县组织部  </w:t>
      </w:r>
      <w:r>
        <w:rPr>
          <w:rFonts w:ascii="黑体;SimHei" w:hAnsi="黑体;SimHei" w:cs="黑体;SimHei" w:eastAsia="黑体;SimHei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2018</w:t>
      </w:r>
      <w:r>
        <w:rPr>
          <w:rFonts w:ascii="宋体;SimSun" w:hAnsi="宋体;SimSun" w:cs="宋体;SimSun"/>
          <w:b/>
          <w:bCs/>
          <w:sz w:val="36"/>
          <w:szCs w:val="36"/>
        </w:rPr>
        <w:t xml:space="preserve">年山西省吕梁市交城县组织部         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主要职责及机构设置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sz w:val="32"/>
          <w:szCs w:val="32"/>
        </w:rPr>
        <w:t xml:space="preserve">主要职责：组织部作为县委工作机构，主要承担着全县领导班子、干部队伍、人才队伍、党的基层组织建设、党员队伍建设的重要职能。                                                                                                  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 xml:space="preserve"> 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 xml:space="preserve">机构设置：组织部根据职责和所承担的工作任务，分成四个组，各组下设职能科室。 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sz w:val="32"/>
          <w:szCs w:val="32"/>
        </w:rPr>
        <w:t xml:space="preserve">一组：机关组（办公室）                                                                                     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sz w:val="32"/>
          <w:szCs w:val="32"/>
        </w:rPr>
        <w:t xml:space="preserve">二组：干部组（干部科、干部监督教育科、工资档案科）   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sz w:val="32"/>
          <w:szCs w:val="32"/>
        </w:rPr>
        <w:t xml:space="preserve">三组：组织组（组织科、电教中心、县直工委、非公党工委、考核办、研究室）                                       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sz w:val="32"/>
          <w:szCs w:val="32"/>
        </w:rPr>
        <w:t xml:space="preserve">四组：人才组 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(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 xml:space="preserve">人才办、“两学一做”办公室、干部帮扶领导小组办公室）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 xml:space="preserve"> 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1.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组织部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 xml:space="preserve"> 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(1)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行政编制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:10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人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 xml:space="preserve"> 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(2)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年末实有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: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公务员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13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人，事业人员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人，退休人员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18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人，计划内临时工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 xml:space="preserve"> 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2.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电教中心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 xml:space="preserve"> 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(1)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参公编制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:7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人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 xml:space="preserve"> 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(2)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年末实有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: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参公人员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4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人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 xml:space="preserve">  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3.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高层次人才管理中心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 xml:space="preserve">  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(1)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事业编制：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15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人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 xml:space="preserve">  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(2)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年未实有：事业人员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11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人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 xml:space="preserve">  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4.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村官办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 xml:space="preserve">  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(1)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没有编制（参照事业）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 xml:space="preserve">  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(2)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年末实有：村官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4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人</w:t>
      </w:r>
    </w:p>
    <w:p>
      <w:pPr>
        <w:pStyle w:val="Normal"/>
        <w:spacing w:lineRule="exact" w:line="640"/>
        <w:ind w:left="960" w:hanging="960"/>
        <w:rPr/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 xml:space="preserve">                                                          </w:t>
      </w:r>
      <w:r>
        <w:rPr>
          <w:rFonts w:ascii="黑体;SimHei" w:hAnsi="黑体;SimHei" w:cs="仿宋_GB2312;仿宋" w:eastAsia="黑体;SimHei"/>
          <w:sz w:val="32"/>
          <w:szCs w:val="32"/>
        </w:rPr>
        <w:t>二、</w:t>
      </w:r>
      <w:r>
        <w:rPr>
          <w:rFonts w:eastAsia="黑体;SimHei" w:cs="仿宋_GB2312;仿宋" w:ascii="黑体;SimHei" w:hAnsi="黑体;SimHei"/>
          <w:sz w:val="32"/>
          <w:szCs w:val="32"/>
        </w:rPr>
        <w:t>2018</w:t>
      </w:r>
      <w:r>
        <w:rPr>
          <w:rFonts w:ascii="黑体;SimHei" w:hAnsi="黑体;SimHei" w:cs="仿宋_GB2312;仿宋" w:eastAsia="黑体;SimHei"/>
          <w:sz w:val="32"/>
          <w:szCs w:val="32"/>
        </w:rPr>
        <w:t>年部门决算情况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收入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6083933.96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1625528.46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上年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362034.6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本年比上年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1278100.72  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7.36 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减少了基层组织建设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500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；减少了脱贫攻坚督查组工作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365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；减少了办公场所搬迁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20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；减少市委下拨的全市“两委”主干资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32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增加了全域旅游专题培训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4899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增加了赴右玉干部专题培训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15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支出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6079306.63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7169467.70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本年比上年减少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1090161.07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5.20 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减少了基层组织建设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500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干部驻村工作队员人身意外保险节约开支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1123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增加了全域旅游专题培训等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2343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 xml:space="preserve">4123640.04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 xml:space="preserve">3366999.40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资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 xml:space="preserve">756640.64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spacing w:lineRule="exact" w:line="640"/>
        <w:ind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 xml:space="preserve">1955666.59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：农村领头雁培训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917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及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乡镇党委奖励津贴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725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第一书记及驻村工作队员人身意外保险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7733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办公经费（组织事务相关支出）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22498.5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统战部退休人员王左金退休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00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办公经费七一活动等共产党事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846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6.1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至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大学生村官保险及滞纳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90632.0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右玉干部培训学院专题培训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844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扶贫及全域旅游专题培训费用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2343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奈林党员培训费及相关费用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46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三、其他说明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0199.0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0199.0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上下年比较增加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29631.88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.91 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发生开支今年年初报销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、政府采购支出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858273.65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64516.5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672.8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87084.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30000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917375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913375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99.56 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400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.43%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元，占资产总额的比例是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；公共基础设施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预算绩效评价情况：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已完工财政性资金实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以上项目为全域旅游专题培训金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62343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对本单位专业性较强名词解释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单位无专业性较强专业名词解释。</w:t>
      </w:r>
    </w:p>
    <w:p>
      <w:pPr>
        <w:pStyle w:val="Heading3"/>
        <w:ind w:firstLine="600"/>
        <w:jc w:val="left"/>
        <w:rPr/>
      </w:pPr>
      <w:r>
        <w:rPr/>
        <w:t>四、部门财务管理情况</w:t>
      </w:r>
    </w:p>
    <w:p>
      <w:pPr>
        <w:pStyle w:val="Style14"/>
        <w:spacing w:before="0" w:after="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中共交城县委组织部内部控制制度”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;SimHei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cp:keywords/>
  <dc:language>en-US</dc:language>
  <cp:lastModifiedBy>lenovo</cp:lastModifiedBy>
  <cp:lastPrinted>2019-09-24T08:23:00Z</cp:lastPrinted>
  <dcterms:modified xsi:type="dcterms:W3CDTF">2019-10-21T02:37:00Z</dcterms:modified>
  <cp:revision>3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