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文物保护管理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文物保护管理所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城县文物保护管理所是交城县文物旅游局下属单位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负责卦山景区文物保护和旅游开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事业编制</w:t>
      </w:r>
      <w:r>
        <w:rPr>
          <w:rFonts w:ascii="仿宋" w:hAnsi="仿宋" w:cs="仿宋" w:eastAsia="仿宋"/>
          <w:sz w:val="32"/>
          <w:szCs w:val="32"/>
        </w:rPr>
        <w:t>职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2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差额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人，自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收自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1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64853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38749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10104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由于项目减少所以本年收入比上年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64853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749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10104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由于项目减少所以本年收入比上年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664853.4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370444.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94408.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0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寺塔林修缮工程、支付旧欠工程款和卦山景区管理运行经费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48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2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6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7624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7624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文物保护管理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09-29T02:37:5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