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</w:t>
      </w: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共</w:t>
      </w:r>
      <w:r>
        <w:rPr>
          <w:rFonts w:ascii="黑体" w:hAnsi="黑体" w:cs="黑体" w:eastAsia="黑体"/>
          <w:sz w:val="36"/>
          <w:szCs w:val="36"/>
          <w:lang w:eastAsia="zh-CN"/>
        </w:rPr>
        <w:t>交城县委巡察工作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委巡察办</w:t>
      </w:r>
      <w:r>
        <w:rPr>
          <w:rFonts w:ascii="宋体" w:hAnsi="宋体" w:cs="宋体"/>
          <w:b/>
          <w:bCs/>
          <w:sz w:val="36"/>
          <w:szCs w:val="36"/>
        </w:rPr>
        <w:t>部门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决算</w:t>
      </w: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一）部门机构设置、职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单位共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有办公室、巡察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巡察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巡察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、另设专项巡察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传达贯彻领导小组的决策和部署，向领导小组报告工作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筹、协调、指导巡察组开展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政策研究、综合协调、制度建设等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县委和领导小组决定的事项进行督办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合有关部门对巡察工作人员进行培训、考核、监督和管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纪检、组织、政法、审计、信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编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机关和部门进行沟通联络、工作协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与市委巡视办的日常联络工作和后勤保障及资料的统一保管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none"/>
          <w:lang w:eastAsia="zh-CN"/>
        </w:rPr>
        <w:t>人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实发工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借调事业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根据工作需要，通过单位经费自行负担的临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贺永佳、武亚兵、赵慧鹏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公益性岗位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陈曦、刘敏、任慧、吴安伟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rPr>
          <w:rFonts w:ascii="楷体_GB2312;楷体" w:hAnsi="楷体_GB2312;楷体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单位车辆实有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其中一辆是机关局所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960"/>
        <w:jc w:val="left"/>
        <w:rPr>
          <w:rFonts w:ascii="黑体" w:hAnsi="黑体" w:eastAsia="黑体" w:cs="仿宋_GB2312;仿宋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2018</w:t>
      </w:r>
      <w:r>
        <w:rPr>
          <w:rFonts w:ascii="黑体" w:hAnsi="黑体" w:cs="仿宋_GB2312;仿宋" w:eastAsia="黑体"/>
          <w:sz w:val="32"/>
          <w:szCs w:val="32"/>
          <w:lang w:val="en-US" w:eastAsia="zh-CN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本年收入：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共计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2547424.4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上年结转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326613.6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。上年收入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16074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所以本年收入比上年增加，增加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386680.4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增长比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19.46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。增加原因是增加了专项巡察组专项资金、调资增加等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本年支出：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共计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63064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，上年结转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416273.9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上年支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467163.8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所以本年支出比上年增加。增加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63478.1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增长比例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1.14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，原因是本年有专项巡察专项资金、调资增加等。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49345.4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主要是在职人员的基本工、岗位津贴、生活补贴、奖励工资、取暖补贴、住房公积金、福利费等。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、日常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81296.5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项目支出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96377.2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  <w:lang w:val="en-US" w:eastAsia="zh-CN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77042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“三公”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53369.7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本年比上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76326.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减少比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8.2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本年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辆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三公经费支出按季度公示。减少原因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年有新购入公务用车，本年支出只有汽车维护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4898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9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910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1900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19005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无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（无）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部门财务管理情况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30"/>
          <w:szCs w:val="30"/>
          <w:lang w:val="en-US" w:eastAsia="zh-CN" w:bidi="ar-SA"/>
        </w:rPr>
        <w:t>为了确保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《交城县治税办内部控制制度》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10-10T11:56:00Z</cp:lastPrinted>
  <dcterms:modified xsi:type="dcterms:W3CDTF">2019-10-10T08:34:29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