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中共交城县委台湾工作办公室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（中共交城县委台湾工作办公室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）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" w:hAnsi="楷体_GB2312" w:eastAsia="楷体_GB2312" w:cs="仿宋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一）部门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主要职责及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共交城县委台湾工作办公室是行政单位，正科建制，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负责对台宣传、涉台教育；负责台胞来访、接待、定居工作和全县台属工作。开展对台联络，负责台胞捐赠工作；办理涉台其他有关事宜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单位编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人，其中行政编制 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离退休人员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人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二、</w:t>
      </w:r>
      <w:r>
        <w:rPr>
          <w:rFonts w:eastAsia="黑体" w:cs="仿宋_GB2312" w:ascii="黑体" w:hAnsi="黑体"/>
          <w:sz w:val="32"/>
          <w:szCs w:val="32"/>
        </w:rPr>
        <w:t>201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5935.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结转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入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0729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本年比上年减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1354.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5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减少原因：人员经费减少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3061.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 w:bidi="ar-SA"/>
        </w:rPr>
        <w:t>3444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本年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1358.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9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减少原因：人员经费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 xml:space="preserve">243061.6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1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人员经费支出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：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 xml:space="preserve">234761.6 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2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公用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 xml:space="preserve">8300 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 xml:space="preserve">、项目支出： 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“三公”经费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三公”经费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单位无“三公”经费，增减变化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政府采购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货物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工程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服务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83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对本单位专业性较强名词解释。无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Heading3"/>
        <w:ind w:lef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中共交城县委台湾工作办公室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9-09-24T08:23:00Z</cp:lastPrinted>
  <dcterms:modified xsi:type="dcterms:W3CDTF">2019-09-29T08:34:54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