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妇女联合会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妇女联合会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交城县妇联属于行政单位，内设办公室、发展部、组宣部、妇儿工委、权益部。主要负责全县妇女工作生活、发展公益事业、巾帼创业培训、维护妇女儿童合法权益等各项工作，并为受侵害的妇女儿童提供帮助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单位编制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  <w:u w:val="single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  <w:u w:val="single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人，实际在岗人员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  <w:u w:val="single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人，离退休人员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  <w:u w:val="single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人，政府购买岗位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  <w:u w:val="single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  <w:u w:val="single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人，公益性岗位人员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  <w:u w:val="single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二、</w:t>
      </w:r>
      <w:r>
        <w:rPr>
          <w:rFonts w:eastAsia="黑体;SimHei" w:cs="仿宋_GB2312;微软雅黑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微软雅黑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收入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19849.9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结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2344.2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上年收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2546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611.0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减少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.06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减少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在职人员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支出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86032.5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80464.5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4431.9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减少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9.65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减少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在职人员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基本支出：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386032.5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1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、人员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316237.92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2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、公用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69794.6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项目支出：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增减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增减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减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单位无公车，无招待费用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政府采购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5039.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其中货物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106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工程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30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服务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674.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机关运行经费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9794.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73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其中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73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无形资产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0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;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在建工程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公共基础设施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无</w:t>
      </w:r>
    </w:p>
    <w:p>
      <w:pPr>
        <w:pStyle w:val="Heading3"/>
        <w:numPr>
          <w:ilvl w:val="0"/>
          <w:numId w:val="2"/>
        </w:numPr>
        <w:ind w:left="0" w:firstLine="640"/>
        <w:rPr>
          <w:rFonts w:ascii="黑体;SimHei" w:hAnsi="黑体;SimHei" w:cs="仿宋_GB2312;微软雅黑"/>
          <w:bCs w:val="false"/>
          <w:sz w:val="32"/>
        </w:rPr>
      </w:pPr>
      <w:r>
        <w:rPr>
          <w:rFonts w:ascii="黑体;SimHei" w:hAnsi="黑体;SimHei" w:cs="仿宋_GB2312;微软雅黑"/>
          <w:bCs w:val="false"/>
          <w:sz w:val="32"/>
        </w:rPr>
        <w:t>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妇联单位内部控制制度”。</w:t>
      </w:r>
    </w:p>
    <w:p>
      <w:pPr>
        <w:pStyle w:val="Normal"/>
        <w:spacing w:lineRule="exact" w: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微软雅黑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21T08:35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