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中共交城县委干部下乡领导组办公室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（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干部下乡领导组办公室）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指导、协调、督查领导干部下乡帮扶等各项任务，推进交城县脱贫攻坚任务圆满完成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96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内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科室。主要工作职责是：指导、协调、督查领导干部下乡帮扶等各项任务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964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本单位是交城县委常设临时机构，抽调其他单位人员组成，没有编制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、实际在本单位工作，但不在本单位领取工资的财政负担人员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3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。李晓文编制在农委；王文林编制在岭底乡；吕萌编制在东坡底学校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9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223.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000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1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加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0.4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度增加非预算单位脱贫攻坚经费支出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05610.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60010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45600.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8.9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度增加非预算单位脱贫攻坚经费支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50279.9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工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50279.9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755330.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非预算单位脱贫攻坚经费支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如有公务接写出接待人次批次金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43.7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959.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.3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指导、协调、督查领导干部下乡帮扶工作，增加用车量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50279.9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45763.1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611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9.5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129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ab/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下乡办内部控制制度”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75" w:leader="none"/>
        </w:tabs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简浅</cp:lastModifiedBy>
  <cp:lastPrinted>2019-09-24T08:23:00Z</cp:lastPrinted>
  <dcterms:modified xsi:type="dcterms:W3CDTF">2019-10-09T08:58:37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