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交城县发展和改革局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发展和改革局</w:t>
      </w:r>
      <w:r>
        <w:rPr>
          <w:rFonts w:ascii="宋体" w:hAnsi="宋体" w:cs="宋体"/>
          <w:b/>
          <w:bCs/>
          <w:sz w:val="36"/>
          <w:szCs w:val="36"/>
        </w:rPr>
        <w:t>部门决算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本单位内设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5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。主要工作职责是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拟定并组织实施全县国民经济和社会发展战略、计划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监测全县宏观经济和社会发展态势、承担指导推进和协调经济体制改革的责任、承担规划全县重大建设项目的责任，拟定固定资产投资的目标及措施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按规定权限审批、核准或上报审批、核准重大建设项目等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承担全县主要商品总量平衡和宏观调控的责任，推进可持续发展战略、组织实施清洁发展机制工作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指导协调全县招标投标工作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价格调节基金的征收、管理、使用工作；组织、指导价格与收费的监督检查工作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价格鉴定、认证、评估的管理和监督工作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、本单位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26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离退休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遗属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本单位下属的财务未进行单独核算的单位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个，分别为：交城县重点发展管理办公室，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、财政负担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物价检查所，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、财政负担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根据工作需要，签订协议的公益性岗位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政府购买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通过单位经费自行负担的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856469.9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7163.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860293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823.0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.06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是人员经费的增加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5909.3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202976.9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7067.5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.68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spacing w:lineRule="exact" w:line="640"/>
        <w:ind w:left="0" w:hanging="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办公设备及专用设备的购置及差旅费等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 xml:space="preserve">3,725,909.33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 xml:space="preserve">3136545.2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 xml:space="preserve">589,364.13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 xml:space="preserve">、项目支出：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 xml:space="preserve">297,813.7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59316.16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59969.89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653.73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减少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.09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业务工作外出、办公开会及申报资料次数的减少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74374.3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78963.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95411.1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 xml:space="preserve">589,364.13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1,308,803.2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固定资产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,218,839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93.12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；公共基础设施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：无</w:t>
      </w:r>
    </w:p>
    <w:p>
      <w:pPr>
        <w:pStyle w:val="Heading3"/>
        <w:ind w:left="0" w:firstLine="600"/>
        <w:jc w:val="left"/>
        <w:rPr/>
      </w:pPr>
      <w:r>
        <w:rPr/>
        <w:t>四、部门财务管理情况</w:t>
      </w:r>
    </w:p>
    <w:p>
      <w:pPr>
        <w:pStyle w:val="Style14"/>
        <w:spacing w:before="0" w:after="0"/>
        <w:ind w:firstLine="640"/>
        <w:jc w:val="left"/>
        <w:rPr/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交城县发展和改革局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lenovo</cp:lastModifiedBy>
  <cp:lastPrinted>2019-10-09T09:57:00Z</cp:lastPrinted>
  <dcterms:modified xsi:type="dcterms:W3CDTF">2019-10-11T01:15:30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