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残疾人劳动服务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残疾人劳动服务所</w:t>
      </w:r>
      <w:r>
        <w:rPr>
          <w:rFonts w:ascii="宋体" w:hAnsi="宋体" w:cs="宋体"/>
          <w:b/>
          <w:bCs/>
          <w:sz w:val="36"/>
          <w:szCs w:val="36"/>
        </w:rPr>
        <w:t>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本单位内设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个科室。主要工作职责是：安排残疾人就业、收取残疾人就业保障金、支持残疾人发展养殖业、种植业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本单位有职工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6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 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4475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608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394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或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.63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增资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3384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49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8396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.21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增资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443384.68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441475.68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1909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本单位没有项目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或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没有“三公”经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3005209.8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3000395.8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99.83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绩效评价的项目   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残疾人劳动服务所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guoku1</cp:lastModifiedBy>
  <cp:lastPrinted>2019-09-24T08:23:00Z</cp:lastPrinted>
  <dcterms:modified xsi:type="dcterms:W3CDTF">2019-10-11T02:10:2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