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交城县农村社会保险管理服务中心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 </w:t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农村社会保险管理服务中心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单位主要工作职责是：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负责宣传和贯彻执行中央、省、市有关城乡居民养老保险的政策法规。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负责对全县各乡镇城乡居民养老保险的业务指导、人员培训和检查考核。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负责城乡居民基本养老保险费的汇集、存储及管理。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负责所属乡镇、个人账户的建立，办理养老保险的转移、接续、退保等手续；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负责到龄人员养老金的资格审查，核算养老金待遇标准并拨付养老金；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负责本级单位的档案管理和统计工作。</w:t>
      </w:r>
    </w:p>
    <w:p>
      <w:pPr>
        <w:pStyle w:val="Normal"/>
        <w:spacing w:lineRule="exact" w:line="640"/>
        <w:ind w:firstLine="48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二）人员构成情况本单位编制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人，其中事业编制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人；实际单位系统内借调人员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人，公益岗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人，政府购买岗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人，离退休人员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二、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收入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4751631.8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结转金额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22762.2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上年收入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350338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下年比较增加金额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1248248.8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增长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5.13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增加原因是由于城乡居民养老保险缴费人数增加，财政缴费补贴相应增加，城乡居民养老保险领取人数也比上年增加，相应基础养老金补贴也增加，以及增加了对贫困户的财政补贴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支出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505339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353708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下年比较增加或减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151630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增长或减少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5.56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增加的原因是由于人员增加，城乡居民养老保险缴费和领取人数都比上年增加，造成缴费补贴和基础养老金支出增加，以及加大对贫困户的财政补贴支出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基本支出：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4709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、人员经费支出：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35396.8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主要是在职人员的基本工资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、公用经费支出：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07400.2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主要是办公费、印刷费、差旅费以及村代办员工资等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项目支出：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430630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主要是城乡居民养老保险支出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三、其他说明</w:t>
      </w:r>
    </w:p>
    <w:p>
      <w:pPr>
        <w:pStyle w:val="P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“三公”经费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元，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“三公”经费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上下年比较无增减，比例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原因是我中心公务用车已作为黄标车处理，故没有费用，也没有因公出境等费用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政府采购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2479.2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其中货物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工程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服务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机关运行经费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07400.2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国有资产占用情况：资产总额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49312.0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其中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固定资产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2830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占资产总额的比例是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5.32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；无形资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;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在建工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；公共基础设施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对本单位专业性较强名词解释：无</w:t>
      </w:r>
    </w:p>
    <w:p>
      <w:pPr>
        <w:pStyle w:val="Heading3"/>
        <w:ind w:firstLine="640"/>
        <w:jc w:val="left"/>
        <w:rPr>
          <w:rFonts w:ascii="仿宋_GB2312;微软雅黑" w:hAnsi="仿宋_GB2312;微软雅黑" w:eastAsia="仿宋_GB2312;微软雅黑" w:cs="仿宋_GB2312;微软雅黑"/>
          <w:bCs w:val="false"/>
          <w:kern w:val="0"/>
          <w:sz w:val="32"/>
        </w:rPr>
      </w:pPr>
      <w:r>
        <w:rPr>
          <w:rFonts w:ascii="仿宋_GB2312;微软雅黑" w:hAnsi="仿宋_GB2312;微软雅黑" w:cs="仿宋_GB2312;微软雅黑" w:eastAsia="仿宋_GB2312;微软雅黑"/>
          <w:bCs w:val="false"/>
          <w:kern w:val="0"/>
          <w:sz w:val="32"/>
        </w:rPr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为了确保我单位各项资产的安全有效，使用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农村社会保险管理服务中心单位内部控制制度”。</w:t>
      </w:r>
    </w:p>
    <w:p>
      <w:pPr>
        <w:pStyle w:val="Normal"/>
        <w:spacing w:lineRule="exact" w: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微软雅黑" w:cs="Times New Roman"/>
      <w:color w:val="auto"/>
      <w:sz w:val="30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12T02:12:00Z</dcterms:modified>
  <cp:revision>10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