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医疗集团水峪贯镇卫生院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医疗集团水峪贯镇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卫生院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集医疗、公卫、预防、保健为一体的综合性医院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widowControl/>
        <w:ind w:firstLine="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单位编制</w:t>
      </w:r>
      <w:r>
        <w:rPr>
          <w:rFonts w:eastAsia="仿宋" w:cs="宋体" w:ascii="仿宋" w:hAnsi="仿宋"/>
          <w:kern w:val="0"/>
          <w:sz w:val="32"/>
          <w:szCs w:val="32"/>
        </w:rPr>
        <w:t>27</w:t>
      </w:r>
      <w:r>
        <w:rPr/>
        <w:t>人</w:t>
      </w:r>
      <w:r>
        <w:rPr>
          <w:rFonts w:ascii="仿宋" w:hAnsi="仿宋" w:cs="宋体" w:eastAsia="仿宋"/>
          <w:kern w:val="0"/>
          <w:sz w:val="32"/>
          <w:szCs w:val="32"/>
        </w:rPr>
        <w:t>，其中事业编制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人，实际单位在职人员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人，退休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人，遗属补助</w:t>
      </w: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41934.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7919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93120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1185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业务收入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lang w:val="en-US" w:eastAsia="zh-CN"/>
        </w:rPr>
        <w:t>4094233.61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81501.40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</w:rPr>
        <w:t>33182937.6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</w:rPr>
        <w:t>17.1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;仿宋" w:eastAsia="仿宋"/>
          <w:kern w:val="0"/>
          <w:sz w:val="32"/>
          <w:szCs w:val="32"/>
        </w:rPr>
        <w:t>医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设备的更新以及人员增加支出加大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302720.8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488463.1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14257.6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 xml:space="preserve">791512.78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人员服务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01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1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9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7802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9367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434.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80351.9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69572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4.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流动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410779.5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5.8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水峪贯镇卫生院单位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</cp:lastModifiedBy>
  <cp:lastPrinted>2019-10-09T16:19:00Z</cp:lastPrinted>
  <dcterms:modified xsi:type="dcterms:W3CDTF">2019-10-09T08:19:11Z</dcterms:modified>
  <cp:revision>31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