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招生委员会办公室（单位公章）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</w:t>
      </w:r>
      <w:r>
        <w:rPr>
          <w:rFonts w:ascii="黑体;SimHei" w:hAnsi="黑体;SimHei" w:cs="黑体;SimHei" w:eastAsia="黑体;SimHei"/>
          <w:sz w:val="36"/>
          <w:szCs w:val="36"/>
        </w:rPr>
        <w:t>招生委员会办公室</w:t>
      </w:r>
      <w:r>
        <w:rPr>
          <w:rFonts w:ascii="宋体;SimSun" w:hAnsi="宋体;SimSun" w:cs="宋体;SimSun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本职能：为全县各类招生考试服务和报名招生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构设置：本单位无编制，实有在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无车辆，财政拨款主要用于中高考招生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976591.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42244.1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34347.2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多拨入中高考经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976591.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93310.44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83280.96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多支付中考信息技术考试软件费，中高考工作人员补助标准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基本支出： 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226591.4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无人员经费支出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公用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226591.4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75000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用于中高考经费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或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1227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3278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7949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45547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45547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00%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多少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多少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山西省交城县招生办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1-11T01:24:00Z</dcterms:modified>
  <cp:revision>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