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夏家营镇教育办公室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交城县夏家营镇教育办公室主要职能 </w:t>
      </w:r>
    </w:p>
    <w:p>
      <w:pPr>
        <w:pStyle w:val="Normal"/>
        <w:ind w:firstLine="822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城县夏家营镇教育办公室行政领导全镇教育教学工作。对所属各校教育教学工作进行管理监督，完成县教育局及上级部门安排的各项教育教学任务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城县夏家营镇教育办公室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部门决算范围的独立核算一级预算单位。共有编制数</w:t>
      </w:r>
      <w:r>
        <w:rPr>
          <w:rFonts w:eastAsia="仿宋" w:cs="仿宋" w:ascii="仿宋" w:hAnsi="仿宋"/>
          <w:sz w:val="32"/>
          <w:szCs w:val="32"/>
        </w:rPr>
        <w:t>332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在职人员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22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692456.9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074222.3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342710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650253.36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8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为本年维修改造专项资金减少，调动人员的工资乡补，退休人员工资交由养老保险所支付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363622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769942.52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406319.5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.8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维修改造专项资金减少，调动人员的工资乡补，退休人员工资交由养老保险所支付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0387153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7170721.61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216431.9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99170.4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幼儿资助款、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幼儿园、中小学学校维修改造资金、校方责任险、教师奖励金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与上年比较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09197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5082.1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3127.3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80988.1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0156439.56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3780503.7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8.8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" w:hAnsi="仿宋" w:cs="仿宋" w:eastAsia="仿宋"/>
          <w:sz w:val="32"/>
          <w:szCs w:val="32"/>
        </w:rPr>
        <w:t>交城县西营镇教育办公室</w:t>
      </w:r>
      <w:r>
        <w:rPr>
          <w:rFonts w:ascii="仿宋" w:hAnsi="仿宋" w:cs="仿宋" w:eastAsia="仿宋"/>
          <w:color w:val="000000"/>
          <w:sz w:val="32"/>
          <w:szCs w:val="32"/>
        </w:rPr>
        <w:t>单位内部控制制度”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5:00Z</dcterms:modified>
  <cp:revision>11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