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南街幼儿园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南街幼儿园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单位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班。主要工作职责是：幼儿保育教育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微软雅黑" w:hAnsi="楷体_GB2312;微软雅黑" w:eastAsia="楷体_GB2312;微软雅黑" w:cs="仿宋_GB2312;微软雅黑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sz w:val="32"/>
          <w:szCs w:val="32"/>
        </w:rPr>
        <w:t>本单位是全额拨款事业单位，本园有</w:t>
      </w:r>
      <w:r>
        <w:rPr>
          <w:rFonts w:eastAsia="楷体_GB2312;微软雅黑" w:cs="仿宋_GB2312;微软雅黑" w:ascii="楷体_GB2312;微软雅黑" w:hAnsi="楷体_GB2312;微软雅黑"/>
          <w:sz w:val="32"/>
          <w:szCs w:val="32"/>
        </w:rPr>
        <w:t>63</w:t>
      </w:r>
      <w:r>
        <w:rPr>
          <w:rFonts w:ascii="楷体_GB2312;微软雅黑" w:hAnsi="楷体_GB2312;微软雅黑" w:cs="仿宋_GB2312;微软雅黑" w:eastAsia="楷体_GB2312;微软雅黑"/>
          <w:sz w:val="32"/>
          <w:szCs w:val="32"/>
        </w:rPr>
        <w:t>人，单独核算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本年收入共计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,173,192.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上年结转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178,443.13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。上年收入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,908,760.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3,264,432.06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增长比例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5.25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员增加因此经费也增加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本年支出共计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8,300,275.38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5,730,316.99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上下年比较增加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6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958.39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增长比例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4.85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员增加因此经费也增加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、基本支出：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7899275.38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4139522.6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 xml:space="preserve">）公用经费支出： 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3759752.78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FF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40100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幼儿资助款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FF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“三公”经费支出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年“三公”经费支出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原因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单位无三公经费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2678193.42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其中货物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2521629.42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工程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服务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156564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机关运行经费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199085.0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15020641.89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8.82 %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%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;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单位没有绩效评价的项目：无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南街幼儿园单位内部控制制度”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23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