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会立乡教育办公室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会立乡教育办公室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除教办本级外还下辖两所学校。主要工作职责是：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贯彻、落实教育教学方针、政策、决定和命令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统一领导全乡的教育教学工作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参与拟订全乡教育规划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、搞好农村教育教学工作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其中事业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实际事业在职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退休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3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,579,274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964.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53915.8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4641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5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调出人员多余新增人员，工资福利减少幅度大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81666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15325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3658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调出人员多余新增人员，工资福利减少幅度大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无大项目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243756.2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989142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生产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离退休费、住房公积金、遗属补助等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3407.0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维修（护）费、差旅费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取暖费、电费、其他交通费、其他商品费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791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民办代课教师教龄补贴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9690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6493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131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，本单位为事业单位无此经费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30260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06687.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0.1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会立乡教育办公室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7T02:17:3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