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交城县久鑫幼儿园部门决算说明</w:t>
      </w:r>
    </w:p>
    <w:p>
      <w:pPr>
        <w:pStyle w:val="Normal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工作职责是：承担交城县久鑫幼儿园的教育教学任务，教学培训等教育工作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共有在职员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</w:p>
    <w:p>
      <w:pPr>
        <w:pStyle w:val="Normal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442500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93070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49429.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加比例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.4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有新分配的教师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)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11110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16198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94912.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.5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经费增加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3811110.72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488131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等。</w:t>
      </w:r>
    </w:p>
    <w:p>
      <w:pPr>
        <w:pStyle w:val="Normal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312208.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本年没有项目实施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99577.4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5301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4275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569964.0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938574.7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4.5%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（无）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久鑫幼儿园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07:00Z</dcterms:modified>
  <cp:revision>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