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第二中学校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交城县第二中学校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个科室。主要工作职责是：搞好普通高中教育教学工作。 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390396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2106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468982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所以本年收入比上年减少。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078586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是工程款去年拨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， 今年工程款没拨工程款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611265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230457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，所以本年支出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380808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新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上年拨工程款今年支出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0164187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离退休费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684621.5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2"/>
        <w:jc w:val="left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其他资本性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762456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7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8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三公经费支出按季度公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26048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4187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48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6956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75250446.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7296585.8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62.9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96407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1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二中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Calibri"/>
      <w:bCs/>
      <w:sz w:val="30"/>
      <w:szCs w:val="32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Calibri" w:hAnsi="Calibri" w:eastAsia="黑体;SimHei" w:cs="Calibri"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6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1-11T03:48:00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