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国营苗圃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国营苗圃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本单位内设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。主要工作职责是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贯彻、落实国家苗木工作方针、政策、决定和命令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搞好苗木推广工作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监督苗木防疫检疫工作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监督、检查苗木市场等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人，其中行政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人，离退休人员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580569.17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632829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52259.83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.2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上年经营收入比较多，今年由于市场皮软，经营收入减少。所以整体收入减少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80569.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332829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47740.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.59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今年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个抚恤金，所以支出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 xml:space="preserve">、基本支出：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49728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1497280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退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员的基本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岗位津贴、生活补贴、奖励工资、取暖补贴等。住房公积金、福利费、遗属补助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抚恤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0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 xml:space="preserve">、项目支出： 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0 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根据本单位实际情况填写）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增长或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单位无三公经费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 xml:space="preserve">、机关运行经费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 xml:space="preserve">0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722919.9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553886.7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76.62%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；无形资产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多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在建工程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多少；公共基础设施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多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1609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Heading3"/>
        <w:ind w:left="0" w:firstLine="600"/>
        <w:jc w:val="left"/>
        <w:rPr/>
      </w:pPr>
      <w:r>
        <w:rPr/>
        <w:t>四、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国营苗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lenovo</cp:lastModifiedBy>
  <cp:lastPrinted>2019-09-24T08:23:00Z</cp:lastPrinted>
  <dcterms:modified xsi:type="dcterms:W3CDTF">2019-10-12T01:32:21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