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新农村建设领导组办公室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农村建设领导组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指导、协调、督查新农村建设各项任务，推进新农村建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内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指导、协调、督查推进新农村建设各项任务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4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属于临时机构，抽调其他单位人员和临时工组成，没有编制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581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没有安排新农村建设项目支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20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71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498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没有安排新农村建设项目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2207.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2207.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财政没有安排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0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0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04353.5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79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ab/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新农村建设领导组办公室内部控制制度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75" w:leader="none"/>
        </w:tabs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2T00:52:1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