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扶贫开发办公室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扶贫开发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单位内设五个科室：综合股、计划股、金融股、科教股、监测股。主要工作职责是：按照“科学扶贫、精准扶贫、内源扶贫、效益扶贫、廉洁扶贫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的原则，做好全县“产业扶贫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“教育扶贫”、“易地扶贫搬迁”、“金融扶贫”、“整村推进”、“建档立卡”等扶贫项目相关工作，指导项目实施，服务农村扶贫对象稳定增加收入、提高素质能力、改善生产生活条件，实现稳定脱贫。承办上级扶贫部门和县委县政府交办的其它事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单位核定的编制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全办共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。单位在职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离退休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政府购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临时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4338038.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35026.39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326952.8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32011085.24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3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脱贫攻坚任务不断深入、加强。项目支出力度加大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3830995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45824039.94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28006955.27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，增长或减少比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支出力度加大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348154.48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726429.08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 xml:space="preserve">621725.4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72482840.7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产业扶贫、教育扶贫、易地扶贫搬迁、金融扶贫等扶贫项目相关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458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937.37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0520.73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，增长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脱贫任务加重，下乡出差次数增加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036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267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2365.3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21725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513835.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717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0.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无。 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扶贫办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4-01-17T08:34:5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D8D6CFFE540F0A84D29BF938B2C8B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