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经济研究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经济研究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内设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个科室。主要工作职责是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调查研究全县经济发展形势及相关问题，及时向县政府提出决策建议和意见，参与重要文件报告的起草工作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81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4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553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63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经费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47328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804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165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经费、公用经费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447328.6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416027.68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31301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无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1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交城县经济研究中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9T08:31:0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