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史志编纂办公室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史志编纂办公室部门决算说明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00"/>
        <w:jc w:val="left"/>
        <w:rPr/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交城县委党史研究室是参照公务员管理的事业单位。正科建制，内设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个科室。主要工作职责是：进行党史资料搜集、整理和研究及地方史志研究、编纂和修订，加强党史和地方志的宣传教育，努力发挥史志“以史鉴今”“资政育人”作用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0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交城县委党史研究室有编制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实际在职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人，退休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86378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9184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223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4063.3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98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人员经费增加了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06542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241510.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5031.8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98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工资支出增加了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246542.61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1096863.32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149679.29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6000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采编资料、编制《交城纪事》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4602.2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71950.7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605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045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49679.2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63975.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23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35%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 %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委党史研究室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10-08T09:56:00Z</cp:lastPrinted>
  <dcterms:modified xsi:type="dcterms:W3CDTF">2019-10-12T02:52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