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国共产主义青年团交城县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团委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依据本单位实际情况填写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主要工作职责是：组织青年、服务青年、引导青年、维护青少年合法权益。 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团县委下设少工委和办公室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依据本单位实际情况填写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本单位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4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其中行政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4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；实际单位在职人员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。 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1441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11134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692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6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调出一人，工资支出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38999.9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11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2134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.1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调出一人，工资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438999.9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31183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07816.08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619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268.5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7816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中国共产主义青年团交城县委员会单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10T00:15:4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