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残疾人联合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残疾人联合会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内设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个科室。主要工作职责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、残疾证认证核发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、对用人单位按比例安排残疾人就业状况的年度考核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、对残疾人提供辅助器材及康复服务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在职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退休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03364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42319.9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950794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52570.96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9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经费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436533.12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997919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61385.8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经费有结余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260663.6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991685.96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268977.66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175869.5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重度残疾人护理补贴、农村基层党组织助残扶贫、“阳光家园”残疾人托养补贴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20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2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.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车费用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38955.6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41200.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7755.5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268977.6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608163.9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99005.5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8.59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多少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多少；公共基础设施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残疾人家庭无障碍改造项目未完成；农村残疾人实用技术培训项目未完成；重度残疾人护理补贴项目已完成；农村基层党组织助残扶贫已完成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残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人联合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guoku1</cp:lastModifiedBy>
  <cp:lastPrinted>2019-09-24T08:23:00Z</cp:lastPrinted>
  <dcterms:modified xsi:type="dcterms:W3CDTF">2019-10-11T02:14:0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