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新型农村合作医疗管理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新型农村合作医疗管理中心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交城县新型农村合作医疗管理中心主要负责新农合基金的审核、汇总和补偿，组织、宣传、发动、引导农民积极参加合作医疗，督促有关部门和乡政府履行职责。检查、督促合作医疗基金的筹集、使用和管理，保证财政补偿资金按时足额拨付到位，保证基金公平合理使用、封闭运行，保持基金收支平衡，略有结余。本单位内设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6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个科室，分别为主任室、办公室、档案室、财务室、审核室、接待大厅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单位实有人数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次，其中正式在编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次（参公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次，事业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次），公益性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次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3910713.12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720273.3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30788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602828.12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新增健康扶贫支出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4186871.42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9307885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878986.42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新增健康扶贫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14186871.42  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13725962.54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460908.88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项目支出：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1862.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060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262.6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.13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新增下乡扶贫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10618.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83905.8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6712.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61903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1903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0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3"/>
        </w:numPr>
        <w:ind w:left="0" w:firstLine="60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/>
        <w:t>部门财务管理情</w:t>
      </w:r>
    </w:p>
    <w:p>
      <w:pPr>
        <w:pStyle w:val="Heading3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合医中心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guoku1</cp:lastModifiedBy>
  <cp:lastPrinted>2019-09-24T08:23:00Z</cp:lastPrinted>
  <dcterms:modified xsi:type="dcterms:W3CDTF">2019-10-11T02:19:0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