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城县医疗集团洪相乡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医疗集团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9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交城县洪相乡卫生院开设有内科、外科、妇科、儿科、中医科、预防保健科、公共卫生科、放射科、检验科、药房、护理科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超科等辅助职能科室。主要工作职责是：承担着全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居民的基本医疗和公共卫生及预防保健等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的编制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：副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中级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初级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员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23284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02648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01241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7956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财政拨款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减少。 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lang w:val="en-US" w:eastAsia="zh-CN"/>
        </w:rPr>
        <w:t>5161447.44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29820.41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368372.97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6.6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</w:rPr>
        <w:t>医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备的更新以及人员增加支出加大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345463.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074612.5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270850.9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815983.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人员服务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6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00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64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65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43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012112.7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5816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2.5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流动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853952.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7.4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洪相乡卫生院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</cp:lastModifiedBy>
  <cp:lastPrinted>2019-09-24T08:23:00Z</cp:lastPrinted>
  <dcterms:modified xsi:type="dcterms:W3CDTF">2019-10-08T09:19:57Z</dcterms:modified>
  <cp:revision>28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