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医疗集团会立乡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医疗集团会立乡卫生院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为全乡人民健康提供医疗和预防保健服务、常见病多发病的护理与治疗、恢复期病人康复治疗与护理、初级卫生保健规划实施、合作医疗组织与管理、卫生监督与卫生信息管理、基本公共卫生服务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321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本机构为全额财政补助事业机构，内设编制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，现退休人员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人，在职人员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，计划内临时工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，遗属补助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59708.71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775.0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10034.7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326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财政拨款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医疗收入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96362.5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36973.0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40610.46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人员变化造成工资支出减少、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年购进固定资产金额较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年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842998.57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363096.46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79902.11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553364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人员服务费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503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897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394.33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第四季度救护车报废，支出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5012.21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4572.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08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36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27581.5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352220.6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70.15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会立乡卫生院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08T03:12:4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