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/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  <w:t xml:space="preserve">       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 xml:space="preserve">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>2018</w:t>
      </w:r>
      <w:r>
        <w:rPr>
          <w:rFonts w:ascii="黑体;SimHei" w:hAnsi="黑体;SimHei" w:cs="黑体;SimHei" w:eastAsia="黑体;SimHei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单位名称：交城县广播电视台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/>
      </w:pPr>
      <w:r>
        <w:rPr>
          <w:rFonts w:cs="宋体;SimSun" w:ascii="宋体;SimSun" w:hAnsi="宋体;SimSun"/>
          <w:b/>
          <w:bCs/>
          <w:sz w:val="36"/>
          <w:szCs w:val="36"/>
        </w:rPr>
        <w:t>2018</w:t>
      </w:r>
      <w:r>
        <w:rPr>
          <w:rFonts w:ascii="宋体;SimSun" w:hAnsi="宋体;SimSun" w:cs="宋体;SimSun"/>
          <w:b/>
          <w:bCs/>
          <w:sz w:val="36"/>
          <w:szCs w:val="36"/>
        </w:rPr>
        <w:t>年山西省吕梁市交城县广播电视台</w:t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一、部门基本情况</w:t>
      </w:r>
    </w:p>
    <w:p>
      <w:pPr>
        <w:pStyle w:val="Normal"/>
        <w:numPr>
          <w:ilvl w:val="0"/>
          <w:numId w:val="4"/>
        </w:numPr>
        <w:spacing w:lineRule="exact" w: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部门主要职责及机构设置</w:t>
      </w:r>
    </w:p>
    <w:p>
      <w:pPr>
        <w:pStyle w:val="Normal"/>
        <w:spacing w:lineRule="exact" w:line="640"/>
        <w:ind w:firstLine="640"/>
        <w:jc w:val="left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本单位内设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>5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个科室。主要工作职责是：</w:t>
      </w: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32"/>
          <w:szCs w:val="32"/>
        </w:rPr>
        <w:t>新闻部</w:t>
      </w: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紧紧围绕县委、县政府中心工作制定宣传报道计划；组织做好电视新闻策划、采访、拍摄、制作工作，做好节目创优和对外宣传工作。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专题部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按照上级要求认真做好电视专题类节目的宣传策划、采访和编辑制作工作。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办公室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上传下达各类信息，收发、登记、传递、交办、督办、建档和存查各类文件，草拟全台工作计划、总结、重要文件、简报等文字材料，落实考核责任，做好台工作人员目标责任制考核；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总编室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严格审片制度，审查电视节目，准确安排、适时调整每天的电视节目，播出各类通知、通告、公告，保管电视稿件、音像资料。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新媒体中心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负责互联网、掌中交城等移动多媒体广播电视、手机电视等新兴传媒载体的宣传节目制作，并组织实施内容方面的策划、宣传和具体内容制作。负责做好重大活动和热点新闻的新媒体宣传报道及发布工作。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960"/>
        <w:jc w:val="left"/>
        <w:rPr/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、本单位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67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其中行政编制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 xml:space="preserve">0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事业编制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>67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 xml:space="preserve">人；实际单位在职人员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62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离退休人员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>34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计划内临时工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 xml:space="preserve">0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二、</w:t>
      </w:r>
      <w:r>
        <w:rPr>
          <w:rFonts w:eastAsia="黑体;SimHei" w:cs="仿宋_GB2312;仿宋" w:ascii="黑体;SimHei" w:hAnsi="黑体;SimHei"/>
          <w:sz w:val="32"/>
          <w:szCs w:val="32"/>
        </w:rPr>
        <w:t>2018</w:t>
      </w:r>
      <w:r>
        <w:rPr>
          <w:rFonts w:ascii="黑体;SimHei" w:hAnsi="黑体;SimHei" w:cs="仿宋_GB2312;仿宋" w:eastAsia="黑体;SimHei"/>
          <w:sz w:val="32"/>
          <w:szCs w:val="32"/>
        </w:rPr>
        <w:t>年部门决算情况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年收入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8621015.3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809190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29106.3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.1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策性调资，项目性收入增加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年支出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8135836.19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8703707.0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，上下年比较减少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67870.8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减少比例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7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项目性资金、专项资金未及时支出。</w:t>
      </w:r>
    </w:p>
    <w:p>
      <w:pPr>
        <w:pStyle w:val="Normal"/>
        <w:spacing w:lineRule="exact" w:line="640"/>
        <w:ind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6674171.69</w:t>
      </w:r>
    </w:p>
    <w:p>
      <w:pPr>
        <w:pStyle w:val="Normal"/>
        <w:spacing w:lineRule="exact" w:line="640"/>
        <w:ind w:firstLine="643"/>
        <w:jc w:val="left"/>
        <w:rPr/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、人员经费支出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864903.3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/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、公用经费支出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809268.37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 xml:space="preserve">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spacing w:lineRule="exact" w:line="640"/>
        <w:ind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461664.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主要是专用设备、专用材料、村村通广播电视运行维护费、手机台相关经费、唱响交城山晚会经费等。</w:t>
      </w:r>
    </w:p>
    <w:p>
      <w:pPr>
        <w:pStyle w:val="Normal"/>
        <w:spacing w:lineRule="exact" w:line="640"/>
        <w:ind w:firstLine="640"/>
        <w:jc w:val="left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三、其他说明</w:t>
      </w:r>
    </w:p>
    <w:p>
      <w:pPr>
        <w:pStyle w:val="Normal"/>
        <w:spacing w:lineRule="exact" w:line="640"/>
        <w:ind w:firstLine="640"/>
        <w:jc w:val="left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黑体;SimHei" w:cs="仿宋_GB2312;仿宋" w:ascii="黑体;SimHei" w:hAnsi="黑体;SimHei"/>
          <w:sz w:val="32"/>
          <w:szCs w:val="32"/>
        </w:rPr>
        <w:t>34942.8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“三公”经费支出</w:t>
      </w:r>
      <w:r>
        <w:rPr>
          <w:rFonts w:eastAsia="黑体;SimHei" w:cs="仿宋_GB2312;仿宋" w:ascii="黑体;SimHei" w:hAnsi="黑体;SimHei"/>
          <w:sz w:val="32"/>
          <w:szCs w:val="32"/>
        </w:rPr>
        <w:t>58491.05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3548.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减少比例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7.4 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减少原因：加强管理，厉行节约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、政府采购支出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598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1124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01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557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809268.3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2019911.8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9761824.5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81.2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在建工程   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预算绩效评价情况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无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对本单位专业性较强名词解释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（无）</w:t>
      </w:r>
    </w:p>
    <w:p>
      <w:pPr>
        <w:pStyle w:val="Normal"/>
        <w:spacing w:lineRule="exact" w:line="640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部门财务管理情况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交城县广播电视台单位内部控制制度”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23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;SimHei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cp:keywords/>
  <dc:language>en-US</dc:language>
  <cp:lastModifiedBy>Administrator</cp:lastModifiedBy>
  <cp:lastPrinted>2019-09-24T08:23:00Z</cp:lastPrinted>
  <dcterms:modified xsi:type="dcterms:W3CDTF">2019-10-12T01:36:00Z</dcterms:modified>
  <cp:revision>12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