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新建幼儿园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（新建幼儿园）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atLeas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内设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个班级，属全额事业单位。主要工作职责是：实行保育和教育相结合的原则，对幼儿实施德智体美诸方面全面发展的教育，促进其身心和谐发展，同时合理利用幼儿园建设与事业发展的各种资源，确保保教质量的提高，较好地为幼儿的终生发展服务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交城县新建幼儿园事业编制</w:t>
      </w:r>
      <w:r>
        <w:rPr>
          <w:rFonts w:eastAsia="仿宋_GB2312;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eastAsia="仿宋_GB2312;仿宋"/>
          <w:sz w:val="32"/>
          <w:szCs w:val="32"/>
        </w:rPr>
        <w:t>人，无编人员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，退</w:t>
      </w:r>
    </w:p>
    <w:p>
      <w:pPr>
        <w:pStyle w:val="Normal"/>
        <w:spacing w:lineRule="exact" w: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休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人，共计人数</w:t>
      </w:r>
      <w:r>
        <w:rPr>
          <w:rFonts w:eastAsia="仿宋_GB2312;仿宋" w:ascii="仿宋_GB2312;仿宋" w:hAnsi="仿宋_GB2312;仿宋"/>
          <w:sz w:val="32"/>
          <w:szCs w:val="32"/>
        </w:rPr>
        <w:t>:8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收入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9785393.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结转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06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351521.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33837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或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.17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正常调资、补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-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工资、单位支出增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支出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9360822.4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25170.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144846.8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15975.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.93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正常调资、补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-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工资、单位支出增加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基本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8983822.4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6116881.06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公用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866941.3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37700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单位本年财政拨付幼儿资助款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994013.2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06548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6407.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91057.1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42936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415765.7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Heading3"/>
        <w:spacing w:before="260" w:after="2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新建幼儿园单位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3:41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47:00Z</dcterms:modified>
  <cp:revision>5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