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教育科技局青少年乒乓球训练中心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交城县教育科技局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青少年乒乓球训练中心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atLeast" w:line="36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门基本情况：基本职能培训青少年乒乓球技能、进行乒乓球运动活动；机构设置为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有在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法人代表与会计均为兼职人员；单位无房产，暂借青少年活动中心一间房作办公使用，无取暖费、水电等办公支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5955.8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1058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88699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256.8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调资使人员经费增加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6428.8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87109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319.8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购置固定资产使公用经费增加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96428.84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88839.84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7589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429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399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3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6414.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5399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2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多少；公共基础设施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教育科技局青少年乒乓球训练中心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26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