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交城县东关初级中学校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东关学校部门决算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numPr>
          <w:ilvl w:val="0"/>
          <w:numId w:val="3"/>
        </w:numPr>
        <w:spacing w:lineRule="exact" w: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部门主要职责及机构设置</w:t>
      </w:r>
    </w:p>
    <w:p>
      <w:pPr>
        <w:pStyle w:val="Normal"/>
        <w:spacing w:lineRule="exact" w:line="640"/>
        <w:ind w:left="320" w:firstLine="640"/>
        <w:rPr/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东关学校承担九年义务教育初中阶段的教育教学工作任务。</w:t>
      </w:r>
    </w:p>
    <w:p>
      <w:pPr>
        <w:pStyle w:val="Normal"/>
        <w:spacing w:lineRule="exact" w:line="640"/>
        <w:ind w:left="320" w:firstLine="643"/>
        <w:rPr/>
      </w:pP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二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left="320"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学校设有教导处、政教处、总务处、初一语文组、初一数学组、初二语文组、初二数学组、初三语文组、初三数学组、英语组、理化组、历史组、地理组、政治组、音体美组共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5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个教研组，在职教师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35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，退休教师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62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，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24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个教学班，共有学生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407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>15048480.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>338326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>1474579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>302684.64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.5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新招聘研究生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>14439554.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>1641284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本年减少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>1973287.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支出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.02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没有维修改建专项资金的支出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3889179.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950834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953387.4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8227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教育局拔入的保安服务费、突出教师贡献奖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“三公”经费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（如有公务接写出接待人次批次金额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或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>402713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>367893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48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  <w:t>18668727.3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  <w:t>17620735.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94%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" w:hAnsi="仿宋" w:cs="仿宋" w:eastAsia="仿宋"/>
          <w:sz w:val="32"/>
          <w:szCs w:val="32"/>
        </w:rPr>
        <w:t>交城县东关初级中学校</w:t>
      </w:r>
      <w:r>
        <w:rPr>
          <w:rFonts w:ascii="仿宋" w:hAnsi="仿宋" w:cs="仿宋" w:eastAsia="仿宋"/>
          <w:color w:val="000000"/>
          <w:sz w:val="32"/>
          <w:szCs w:val="32"/>
        </w:rPr>
        <w:t>内部控制制度”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3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0-12T01:37:00Z</dcterms:modified>
  <cp:revision>11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