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交城县交通运输局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both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交通运输局</w:t>
      </w:r>
      <w:r>
        <w:rPr>
          <w:rFonts w:ascii="宋体" w:hAnsi="宋体" w:cs="宋体"/>
          <w:b/>
          <w:bCs/>
          <w:sz w:val="36"/>
          <w:szCs w:val="36"/>
        </w:rPr>
        <w:t>部门决算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6"/>
          <w:szCs w:val="36"/>
        </w:rPr>
        <w:t>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交通运输局是政府职能部门，负责贯彻执行国家交通运输法律法规，方针政策，承担全县公路水路运输市场监管，县乡公路建设与养护，城乡客运及出租汽车行业管理，有下设内设股室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：公路建养管理股、综合运输管理股、综合股。现有上级配发执法车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辆，公路养护皮卡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辆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4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人，事业编制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4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4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离退休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28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计划内临时工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3960812.7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8492668.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1848447.75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87635.0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因上年项目结转金额较多，故本年项目、人员经费减少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2322056.7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806101.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年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5515955.4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.3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上年项目结转金额增加，项目支出增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4656162.3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3828735.4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827426.8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67665894.3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5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是公务用车运行维护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5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5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洒水车、清扫车燃油费增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26462.0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89102.9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7359.0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827426.8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66723381.4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283813.3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7.9%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28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.02%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0000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3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流动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2426768.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79.08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脱贫攻坚入库项目工程款资金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该项目为农村道路工程，开工时间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，完工时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，建设任务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贫困村村通硬化路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3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庞泉沟镇街巷硬化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水峪贯镇长树村街巷硬化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该项目的实施使贫困村道路畅通，促进贫困村经济发展，方便群众生活出行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：无</w:t>
      </w:r>
    </w:p>
    <w:p>
      <w:pPr>
        <w:pStyle w:val="Heading3"/>
        <w:numPr>
          <w:ilvl w:val="0"/>
          <w:numId w:val="2"/>
        </w:numPr>
        <w:ind w:left="0" w:firstLine="600"/>
        <w:jc w:val="left"/>
        <w:rPr/>
      </w:pPr>
      <w:r>
        <w:rPr/>
        <w:t>部门财务管理情况</w:t>
      </w:r>
    </w:p>
    <w:p>
      <w:pPr>
        <w:pStyle w:val="Style14"/>
        <w:spacing w:before="0" w:after="0"/>
        <w:ind w:firstLine="640"/>
        <w:jc w:val="left"/>
        <w:rPr/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交通运输局单位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</w:rPr>
        <w:t>内部控制制度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Calibri" w:hAnsi="Calibri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lenovo</cp:lastModifiedBy>
  <cp:lastPrinted>2019-09-30T10:46:00Z</cp:lastPrinted>
  <dcterms:modified xsi:type="dcterms:W3CDTF">2019-10-10T09:10:26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