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种子管理站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种子管理站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宣传有关农作物种子的法律、法规，规章；进行新品种试验、示范；整顿农作物种子市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贯彻有关农作物种子的法律、法规，规章；编制新品种引进、试验、繁育、推广、发布信息；核发种子经营许可证；查处生产经营农作物种子的违法行为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事业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实际单位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离退休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3238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807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812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112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调资，人员工资标准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953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7518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2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人员调资，人员工资标准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19530.1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91014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8515.9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财政没有安排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58124.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56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种子管理站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tabs>
          <w:tab w:val="clear" w:pos="420"/>
          <w:tab w:val="left" w:pos="775" w:leader="none"/>
        </w:tabs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2T00:50:3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