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国有林场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交城县国有林场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b/>
          <w:bCs/>
          <w:sz w:val="32"/>
          <w:szCs w:val="32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b/>
          <w:bCs/>
          <w:sz w:val="32"/>
          <w:szCs w:val="32"/>
          <w:lang w:val="en-US" w:eastAsia="zh-CN"/>
        </w:rPr>
        <w:t>、综合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right="-313" w:firstLine="680"/>
        <w:textAlignment w:val="auto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负责文电、会务、信息、机要、档案等机关日常运转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华文仿宋;仿宋" w:hAnsi="华文仿宋;仿宋" w:eastAsia="华文仿宋;仿宋" w:cs="华文仿宋;仿宋"/>
          <w:b/>
          <w:b/>
          <w:bCs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b/>
          <w:bCs/>
          <w:sz w:val="32"/>
          <w:szCs w:val="32"/>
          <w:lang w:val="en-US" w:eastAsia="zh-CN"/>
        </w:rPr>
        <w:t>财务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40"/>
        <w:textAlignment w:val="auto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办理林场机构编制、人事、工资和财务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华文仿宋;仿宋" w:hAnsi="华文仿宋;仿宋" w:eastAsia="华文仿宋;仿宋" w:cs="华文仿宋;仿宋"/>
          <w:b/>
          <w:b/>
          <w:bCs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b/>
          <w:bCs/>
          <w:sz w:val="32"/>
          <w:szCs w:val="32"/>
          <w:lang w:val="en-US" w:eastAsia="zh-CN"/>
        </w:rPr>
        <w:t>护林防火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680" w:hanging="0"/>
        <w:textAlignment w:val="auto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负责林场范围内护林防火的监督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华文仿宋;仿宋" w:hAnsi="华文仿宋;仿宋" w:eastAsia="华文仿宋;仿宋" w:cs="华文仿宋;仿宋"/>
          <w:b/>
          <w:b/>
          <w:bCs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b/>
          <w:bCs/>
          <w:sz w:val="32"/>
          <w:szCs w:val="32"/>
          <w:lang w:val="en-US" w:eastAsia="zh-CN"/>
        </w:rPr>
        <w:t>工程技术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40"/>
        <w:textAlignment w:val="auto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负责林场辖区内人工造林、封山育林、林业病虫害防治等工程项目的实施、验收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华文仿宋;仿宋" w:hAnsi="华文仿宋;仿宋" w:eastAsia="华文仿宋;仿宋" w:cs="华文仿宋;仿宋"/>
          <w:b/>
          <w:b/>
          <w:bCs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b/>
          <w:bCs/>
          <w:sz w:val="32"/>
          <w:szCs w:val="32"/>
          <w:lang w:val="en-US" w:eastAsia="zh-CN"/>
        </w:rPr>
        <w:t>管护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680" w:hanging="0"/>
        <w:textAlignment w:val="auto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我场下设有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个管护站，主要负责森林管护、护林防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等具体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事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退休职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035699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154974.25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37076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80725.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.0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由于石壁林场与青沿林场改革合并为交城县国有林场，林场改革所致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912260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144337.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67923.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.53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由于石壁林场与青沿林场改革合并为交城县国有林场，林场改革所致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531908.6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5098336.4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33572.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380351.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新建管护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办公设备购置、专用设备购置、以及中幼林抚育、封山育林、人工造林等工程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16762.5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6681.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5900.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4180.9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5846421.0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519714.9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4.8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87434.9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.44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对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交城县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国有林场管护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员补助项目绩效自评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项目实施，既对贫困户脱贫起到了积极作用，也扩大了对森林的管护，一举两得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《财政违法行为处罚处分条例》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《会计基础工作规范》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国有林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9-09-24T08:23:00Z</cp:lastPrinted>
  <dcterms:modified xsi:type="dcterms:W3CDTF">2019-10-11T11:58:5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