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交城县法律援助中心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法律援助中心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单位内设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。主要工作职责是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为经济困难或特殊案件的人给予无偿提供法律服务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/>
        </w:rPr>
        <w:t>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人，其中事业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85546.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796.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21249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297.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月份新考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名事业人员，人员调资等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50581.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30659.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80077.4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2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的办案费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年初才支付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12413.7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91419.76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2099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3816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办案费等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如有公务接写出接待人次批次金额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或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或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或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6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6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489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489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     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Heading3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Heading3"/>
        <w:numPr>
          <w:ilvl w:val="0"/>
          <w:numId w:val="2"/>
        </w:numPr>
        <w:ind w:left="0" w:firstLine="600"/>
        <w:jc w:val="left"/>
        <w:rPr/>
      </w:pPr>
      <w:r>
        <w:rPr/>
        <w:t>部门财务管理情况</w:t>
      </w:r>
    </w:p>
    <w:p>
      <w:pPr>
        <w:pStyle w:val="Style14"/>
        <w:spacing w:before="0" w:after="0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法律援助中心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莹宝 </cp:lastModifiedBy>
  <cp:lastPrinted>2019-09-24T08:23:00Z</cp:lastPrinted>
  <dcterms:modified xsi:type="dcterms:W3CDTF">2019-10-10T01:00:56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