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劳动就业局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40"/>
        <w:jc w:val="both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640"/>
        <w:ind w:firstLine="1807"/>
        <w:jc w:val="both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</w:t>
      </w:r>
    </w:p>
    <w:p>
      <w:pPr>
        <w:pStyle w:val="Normal"/>
        <w:spacing w:lineRule="exact" w:line="640"/>
        <w:ind w:firstLine="1084"/>
        <w:jc w:val="both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（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劳动就业局）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工作职责是：为城乡劳动者和各类单位提供公益性服务。贯彻党和政府就业方针、政策，统筹城乡就业、开展就业培训和职业介绍、失业保险除征收以外的经办机构的统筹管理、实施就业援助、提供劳动保障事务代理等事项；办理县政府交办的其它事项。本单位设置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eastAsia="zh-CN"/>
        </w:rPr>
        <w:t>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个科室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本单位参公事业编制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人，在职职工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eastAsia="zh-CN"/>
        </w:rPr>
        <w:t>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人，退休职工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eastAsia="zh-CN"/>
        </w:rPr>
        <w:t>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人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0200900.04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445433.14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6598845  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3602055.0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4.59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益性岗位支出增加了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8359222.27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5519131.33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40090.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1.46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益性岗位支出增加了。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1280762.68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1121079.04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59683.6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7078459.59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益性岗位支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1259.64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如有公务接写出接待人次批次金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6191.7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932.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7.01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厉行节约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7017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50098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6919.6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147383.6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3029681.7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231347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占资产总额的比例是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.64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%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无形资产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 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公共基础设施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交城县劳动就业局</w:t>
      </w:r>
    </w:p>
    <w:p>
      <w:pPr>
        <w:pStyle w:val="Style14"/>
        <w:spacing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guoku1</cp:lastModifiedBy>
  <cp:lastPrinted>2019-09-24T08:23:00Z</cp:lastPrinted>
  <dcterms:modified xsi:type="dcterms:W3CDTF">2019-10-11T02:24:01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