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庞泉沟镇教育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  <w:r>
        <w:rPr>
          <w:rFonts w:ascii="黑体" w:hAnsi="黑体" w:cs="黑体" w:eastAsia="黑体"/>
          <w:sz w:val="36"/>
          <w:szCs w:val="36"/>
          <w:lang w:eastAsia="zh-CN"/>
        </w:rPr>
        <w:t>交城县庞泉沟镇教育办公室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96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主要工作职责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庞泉沟镇的教育教学任务，教学培训等教育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279838.8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93665.2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3908.2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34069.44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.1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279838.8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113908.2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34069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.1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减少，公用经费也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58956.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971000.56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7236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928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原民办代教教龄补贴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2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9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,806,315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,499,097.7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9.0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预算绩效评价情况：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 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ind w:firstLine="719"/>
        <w:rPr/>
      </w:pPr>
      <w:r>
        <w:rPr>
          <w:sz w:val="28"/>
          <w:szCs w:val="28"/>
        </w:rPr>
        <w:t>交城县</w:t>
      </w:r>
      <w:r>
        <w:rPr>
          <w:sz w:val="28"/>
          <w:szCs w:val="28"/>
          <w:lang w:eastAsia="zh-CN"/>
        </w:rPr>
        <w:t>庞泉沟</w:t>
      </w:r>
      <w:r>
        <w:rPr>
          <w:sz w:val="28"/>
          <w:szCs w:val="28"/>
        </w:rPr>
        <w:t>镇教育办公室公开内容完整，公开规范，支出功能分类科目全部公开至项级科目，支出经济分类科目全部公开至款级科目。做到三公经费公开，政府采购信息公开，国有资产存量信息公开等全方位公开，接受社会监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闫春梅</cp:lastModifiedBy>
  <cp:lastPrinted>2019-09-24T08:23:00Z</cp:lastPrinted>
  <dcterms:modified xsi:type="dcterms:W3CDTF">2019-09-30T01:51:3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