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农村经济管理中心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ind w:firstLine="1084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农村经济管理中心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" w:hAnsi="楷体_GB2312" w:eastAsia="楷体_GB2312" w:cs="仿宋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一）部门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主要职责及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bCs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本单位内设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科室。主要工作职责是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办公室</w:t>
      </w:r>
      <w:r>
        <w:rPr>
          <w:rFonts w:ascii="仿宋_GB2312" w:hAnsi="仿宋_GB2312" w:cs="仿宋_GB2312" w:eastAsia="仿宋_GB2312"/>
          <w:sz w:val="32"/>
          <w:szCs w:val="32"/>
        </w:rPr>
        <w:t>负责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政务、党务、事务、财务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三资股</w:t>
      </w:r>
      <w:r>
        <w:rPr>
          <w:rFonts w:ascii="仿宋_GB2312" w:hAnsi="仿宋_GB2312" w:cs="仿宋_GB2312" w:eastAsia="仿宋_GB2312"/>
          <w:spacing w:val="8"/>
          <w:sz w:val="32"/>
          <w:szCs w:val="32"/>
          <w:lang w:val="en-US" w:eastAsia="zh-CN"/>
        </w:rPr>
        <w:t>宣传贯彻落实上级有关“三资”管理的法律法规及有关政策制度。</w:t>
      </w:r>
      <w:r>
        <w:rPr>
          <w:rFonts w:eastAsia="仿宋_GB2312" w:cs="仿宋_GB2312" w:ascii="仿宋_GB2312" w:hAnsi="仿宋_GB2312"/>
          <w:spacing w:val="8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土地股</w:t>
      </w:r>
      <w:r>
        <w:rPr>
          <w:rFonts w:ascii="仿宋_GB2312" w:hAnsi="仿宋_GB2312" w:cs="仿宋_GB2312" w:eastAsia="仿宋_GB2312"/>
          <w:b w:val="false"/>
          <w:bCs w:val="false"/>
          <w:spacing w:val="8"/>
          <w:sz w:val="32"/>
          <w:szCs w:val="32"/>
          <w:lang w:val="en-US" w:eastAsia="zh-CN"/>
        </w:rPr>
        <w:t>贯彻执行国家有关农村土地承包的法律、法规和政策规定，制定农村土地承包合同管理的规章制度。</w:t>
      </w:r>
      <w:r>
        <w:rPr>
          <w:rFonts w:eastAsia="仿宋_GB2312" w:cs="仿宋_GB2312" w:ascii="仿宋_GB2312" w:hAnsi="仿宋_GB2312"/>
          <w:b w:val="false"/>
          <w:bCs w:val="false"/>
          <w:spacing w:val="8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合作股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负责全面落实有关农民专业合作经济组织的方针、政策，搞好农民专业合作经济组织的调查研究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人员构成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本单位参公编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事业编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实际参公在职人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实际事业编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遗属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</w:t>
      </w:r>
      <w:r>
        <w:rPr>
          <w:rFonts w:eastAsia="黑体" w:cs="仿宋_GB2312" w:ascii="黑体" w:hAnsi="黑体"/>
          <w:sz w:val="32"/>
          <w:szCs w:val="32"/>
        </w:rPr>
        <w:t>201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5146259.28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结转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47405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14306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比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较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1003198.28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元，增长比例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.21 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原因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项目收入增加。 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hanging="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317604.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4537249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比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19644.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.88  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原因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目减少，项目经费减少。</w:t>
      </w:r>
    </w:p>
    <w:p>
      <w:pPr>
        <w:pStyle w:val="Normal"/>
        <w:numPr>
          <w:ilvl w:val="0"/>
          <w:numId w:val="0"/>
        </w:numPr>
        <w:spacing w:lineRule="exact" w:line="640"/>
        <w:ind w:left="0" w:hanging="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 xml:space="preserve">、基本支出： 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 xml:space="preserve">2159786.8 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1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、人员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 xml:space="preserve">1893720.8 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2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、公用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 xml:space="preserve">266066 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 xml:space="preserve">1157818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付土地确权颁证费用、农民专业合作社费用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“三公”经费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20000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三公”经费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11710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29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元，增长比例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0.79 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单位公务用车量加大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采购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125577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货物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125577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工程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服务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、机关运行经费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266066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、国有资产占用情况：资产总额为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9633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固定资产为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96330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占资产总额的比例是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；无形资产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 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在建工程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公共基础设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对本单位专业性较强名词解释。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Heading3"/>
        <w:ind w:left="0" w:firstLine="600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交城县农村经济管理中心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;微软雅黑" w:hAnsi="Calibri;微软雅黑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dcterms:modified xsi:type="dcterms:W3CDTF">2019-09-25T03:02:45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