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民族宗教事务局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（交城县民族宗教事务局）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责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贯彻执行国家有关民族宗教工作的方针政策，组织开展民族宗教法律、法规、政策的执行情况。协调指导有关部门、有关领域落实民族宗教政策，促进民族宗教工作开展。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组织开展民族宗教理论、政策及重大问题的调查研究，提出建议。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组织对各级干部进行民族宗教理论、政策、法律、法规的学习培训，保障少数民族和信教群众的合法权益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其中行政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14853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。上年收入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67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58077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6.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：玄中寺文物维修费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9935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5677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3159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增长或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.8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：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的人员经费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89935.2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人员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267958.24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2197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东社天主教堂救灾款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408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505.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本年比上年减少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2096.96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车辆老化增加维修费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较少了公务用车运行维护费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4686.4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7646.3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7040.14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2197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中共交城县委台湾工作办公室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21T02:35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