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水利局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  <w:lang w:eastAsia="zh-CN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水利局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编制农村饮水安全、节水灌溉、水资源管理、河长制工作及小型农田水利、水土保持治理、水电等方面的发展规划，指导节水灌溉技术的示范应用推广，指导农村水利社会服务体系建设、防汛抗旱工作、移民后期扶持工作等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行政人员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eastAsia="zh-CN"/>
        </w:rPr>
        <w:t>8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人、水资源办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eastAsia="zh-CN"/>
        </w:rPr>
        <w:t>12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人、水利站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eastAsia="zh-CN"/>
        </w:rPr>
        <w:t>9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人、防汛抗旱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人、河道站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人、水保站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人、磁瓦窑河灌区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人、农村饮水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人、移民办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人、乡镇水利水保站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eastAsia="zh-CN"/>
        </w:rPr>
        <w:t>24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人。行政事业编制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eastAsia="zh-CN"/>
        </w:rPr>
        <w:t>87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人，实有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eastAsia="zh-CN"/>
        </w:rPr>
        <w:t>75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人，退休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eastAsia="zh-CN"/>
        </w:rPr>
        <w:t>29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308738.0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1542180.34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45938637.29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15629899.26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减少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1.6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项目投资减少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42011788.67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65745957.36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3734168.6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减少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6.49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项目支出减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7959262.2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7347094.3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612167.9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34052526.4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大中型水库移民后期扶持、农村饮水安全工程、防汛抗旱等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6290.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148221.2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1931.0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减少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1.7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有一辆车因年久失修暂停使用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752153.4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54546.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97606.9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612167.9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119474597.2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固定资产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10523508.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占资产总额的比例是 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8.81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75540961.5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63.2%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对交城县水利局农村饮水安全进行了绩效评价，项目实施解决了贫困村以及贫困人口的安全饮水；对交城县山区河坝加固进行了绩效评价，保护耕地及人口安全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Heading3"/>
        <w:numPr>
          <w:ilvl w:val="0"/>
          <w:numId w:val="2"/>
        </w:numPr>
        <w:ind w:left="0" w:firstLine="600"/>
        <w:jc w:val="left"/>
        <w:rPr/>
      </w:pPr>
      <w:r>
        <w:rPr/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水利局内部控制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制度”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Calibri" w:hAnsi="Calibri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lenovo</cp:lastModifiedBy>
  <cp:lastPrinted>2019-09-24T08:23:00Z</cp:lastPrinted>
  <dcterms:modified xsi:type="dcterms:W3CDTF">2019-10-12T00:48:26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