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b/>
          <w:bCs/>
          <w:sz w:val="36"/>
          <w:szCs w:val="36"/>
        </w:rPr>
        <w:t>交城县教育科技局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教学仪器管理站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交城县教育科技局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教学仪器管理站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基层教育教学服务，负责中小学教育技术装备建设的管理，指导学校开展实验教学培训技术装备管理人员；机构设置：在职人员分配在教育局各职能股室，无车辆，固定资产均归教育局所有，财政拨款主要用于人员工资支出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3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有在职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分配在教育局各职能股室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31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917096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73284.5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上年收入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769204.9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47891.4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退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使人员经费和福利费减少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882681.82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78239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或减少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00282.82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6.5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新增公用取暖费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基本支出：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3882681.82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人员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3821312.32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公用经费支出：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61369.5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单位无“三公”经费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789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789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2881825.49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2780548.84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6%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     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教育科技局教学仪器管理站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48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