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人民政府教育督导室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（人民政府教育督导室）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交城县人民政府教育督导室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对本行政区域贯彻有关教育的法律、法规、规章和政策措施的情况实施督导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对本级人民政府有关部门、下级人民政府履行教育职责的情况实施督导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对本行政区域内管辖的各类学校及其他教育机构实施督导评估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对教育督导的结果和意见的落实情况进行跟踪督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机构设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际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副主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离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另有政府购买服务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42488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95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2978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上年人员调离单位，本年度编制人员调入本单位）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7649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4877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2771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编制人员调入本单位，人员经费及脱贫经费的增加）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227649.24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160717.24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6693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。本年度无项目实施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：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60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478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服务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26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693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83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83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无）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Heading3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color w:val="000000"/>
          <w:sz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</w:rPr>
        <w:t>县人民政府教育督导室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sz w:val="32"/>
        </w:rPr>
        <w:t>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1:46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