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农业农村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农业农村局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搞好农技推广工作；搞好冬春农民大培训工作；监督、检查农产品质量安全工作，搞好农业综合执法工作；做好玉米保险补贴项目；完成今年改善农村人居环境工作目标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96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本单位内设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7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科室。主要工作职责是：贯彻、落实农业和农村工作方针、政策、决定和命令；统一领导各业务站、股、室工作；参与拟订全县农业产业结构调整规划；搞好农技推广工作；监督动植物防疫检疫工作；监督、检查农资市场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964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本单位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人，其中行政编制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，事业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，实际行政在职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人，离退休人员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。实际事业在职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，离退休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，抚养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。本单位根据工作需要，通过单位经费自行负担的临时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。临时工分别是：马玉珍、门卫牛彩英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车辆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辆，实际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辆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176699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833507.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696082.59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480617.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6.2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员调资，人员工资标准增加，扶贫项目增加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612990.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750456.4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7465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.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末农业支持保护资金未支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7355653.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8249145.6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工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0087891.7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0981383.6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中药材种植补助、食用菌研发经费、太阳能路灯维修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8107.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8312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05.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.6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“三公”经费有部分未结算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11694.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3896.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7798.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499790.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522155.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34337.6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.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通过项目实施，可促进我县产业做大做强，带动建档立卡贫困户增收，持续巩固我县脱贫攻坚的战果；改善了农村人居环境，促进了我县的旅游产业发展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1292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ab/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农业农村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lenovo</cp:lastModifiedBy>
  <cp:lastPrinted>2019-09-24T08:23:00Z</cp:lastPrinted>
  <dcterms:modified xsi:type="dcterms:W3CDTF">2019-10-11T12:17:24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