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</w:t>
      </w: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交城县农业综合开发办公室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（</w:t>
      </w:r>
      <w:r>
        <w:rPr>
          <w:rFonts w:ascii="黑体" w:hAnsi="黑体" w:cs="黑体" w:eastAsia="黑体"/>
          <w:sz w:val="36"/>
          <w:szCs w:val="36"/>
        </w:rPr>
        <w:t>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</w:t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交城县农业综合开发办公室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36"/>
          <w:szCs w:val="36"/>
        </w:rPr>
        <w:t>部门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决算</w:t>
      </w: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3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3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（一）部门机构设置、职能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本单位内设 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3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个科室。主要工作职责是：贯彻执行国家和省有关农业综合开发的方针、政策，拟定我县农业综合开发的管理细则，并监督实施。负责农业综合开发项目的勘测设计、评估论证、监督、检查项目的执行情况、组织验收及已建项目工程的管护工作和农业综合开发资金的分配，使用和管理，督促农业综合开发有偿资金的回收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3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（二）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32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、本单位编制 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12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人，事业编制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12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人；实际单位在职人员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2018</w:t>
      </w:r>
      <w:r>
        <w:rPr>
          <w:rFonts w:ascii="黑体" w:hAnsi="黑体" w:cs="仿宋_GB2312;仿宋" w:eastAsia="黑体"/>
          <w:sz w:val="32"/>
          <w:szCs w:val="32"/>
          <w:lang w:val="en-US" w:eastAsia="zh-CN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本年收入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共计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889214.8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上年结转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61114.2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。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1561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66973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.7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为项目支出减少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本年支出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共计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414669.4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收支结余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374343.2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63504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78834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.2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减少原因为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44758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）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员经费支出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768594.8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主要是在职人员的基本工、岗位津贴、生活补贴、奖励工资、取暖补贴、房公积金、福利费等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）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日常公用经费支出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76164.1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2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、项目支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569910.5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黑体" w:hAnsi="黑体" w:eastAsia="黑体" w:cs="仿宋_GB2312;仿宋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  <w:lang w:val="en-US" w:eastAsia="zh-CN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752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0829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3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公经费支出按季度公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增加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是由于本单位长期下乡工作，所以三公经费有所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45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3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09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4036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036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0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%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29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预算绩效评价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29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专业性较强名词</w:t>
      </w:r>
    </w:p>
    <w:p>
      <w:pPr>
        <w:pStyle w:val="Heading3"/>
        <w:ind w:firstLine="60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林业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5-02-09T19:30:00Z</cp:lastPrinted>
  <dcterms:modified xsi:type="dcterms:W3CDTF">2022-11-15T01:45:31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1B0CF4E6D40229E487F5C81A1ACF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