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医疗集团庞泉沟镇中心卫生院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单位公章）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医疗集团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集医疗、预防、保健为一体的综合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心卫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院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widowControl/>
        <w:ind w:firstLine="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单位编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人，其中事业编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人，实际单位在职人员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，退休</w:t>
      </w:r>
      <w:r>
        <w:rPr>
          <w:rFonts w:eastAsia="仿宋" w:cs="宋体" w:ascii="仿宋" w:hAnsi="仿宋"/>
          <w:kern w:val="0"/>
          <w:sz w:val="32"/>
          <w:szCs w:val="32"/>
        </w:rPr>
        <w:t>10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51643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784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9233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310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，财政拨款收入增加，医疗设备更新以及医疗技术服务能力的提高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1932302.95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1469007.72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463295.23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31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人员增加支出加大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425085.4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24863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00221.6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07217.5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人员服务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4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“三公”经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4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2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20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23007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49973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2.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紫罗兰</cp:lastModifiedBy>
  <cp:lastPrinted>2019-09-24T08:23:00Z</cp:lastPrinted>
  <dcterms:modified xsi:type="dcterms:W3CDTF">2019-10-10T03:29:06Z</dcterms:modified>
  <cp:revision>28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