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山西广播电视大学交城工作站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广播电视大学交城工作站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我单位的主要职能是：通过广播电视为社会成员提供高等教育服务，负责山西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广播电视大学交城区域内的电大招生、电大学生管理以及办证工作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我单位是一级预算单位，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在编在岗人员共计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全部为事业人员，退休人员共计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73824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644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7383.9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调入一人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2275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64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834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.9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调入一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62275.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591927.92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70348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890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3668.9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8222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8077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8077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0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.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48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保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我单位各项资产的安全有效使用、资金的安全运行，提高资金的使用效率，保障本单位财务会计管理的合法合规，财务报告及相关信息真实完整，根据《中华人民共和国预算法》、《中华人民共和国会计法》、《会计基础工作规范》，《行政事业单位内部控制规范（试行）》等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专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制定了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本单位内部控制制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宋体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10-08T09:53:1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