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中共交城县委统战部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中共交城县委统战部）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团结引导党外人士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引导教育非公经济健康发展和非公经济人士健康成长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维护宗教领域稳定和谐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党外知识分子、新社会阶层人士的健康成长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6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行政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95018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3651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932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5398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.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加脱贫经费和新社会阶层人士联谊会经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60583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49619.73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0963.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.5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加脱贫经费和新社会阶层人士联谊会经费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660583.4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258697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01885.7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减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公车，无招待费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2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2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1885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266310.4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8822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 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中共交城县委员会统一战线工作部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8:28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