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医疗集团岭底乡卫生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（岭底乡卫生院）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内设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科室。主要工作职责是：为全乡人民身体健康提供医疗与预防保健服务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在职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退休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抚养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98111.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08643.38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87773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今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9662.56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业务收入及财政补助收入减少。 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541955.0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96178.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4223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支出及各项支出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852650.4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493931.3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58719.11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89304.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（根据本单位实际情况填写）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（如有公务接写出接待人次批次金额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9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公共卫生服务和健康扶贫下乡次数增加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92853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07323.1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9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65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480948.0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856294.7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7.8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流动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624653.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2.1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没有绩效评价的项目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业性较强专业名词解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岭底乡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卫生院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</cp:lastModifiedBy>
  <cp:lastPrinted>2019-09-24T08:23:00Z</cp:lastPrinted>
  <dcterms:modified xsi:type="dcterms:W3CDTF">2019-10-09T09:01:17Z</dcterms:modified>
  <cp:revision>7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