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财会管理中心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财会管理中心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财会管理中心是财政局股级事业单位。主要承担全县会计管理工作。负责全县会计人员的专业技术资格证书发放，会计继续教育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全部为事业编制；实际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其中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分别在天宁镇、夏家营镇、西社镇、水峪贯镇、庞泉沟镇、岭底乡、洪相乡、会立乡工作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66210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32251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478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8387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培训项目增加，人员经费标准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20563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258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94761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培训项目增加，人员经费标准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220563.36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142534.5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78028.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20000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全县会计人员培训费用支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减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公车，无招待费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2703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3689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0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8028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40138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81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1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76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Heading3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财会管理中心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8:28:00Z</dcterms:modified>
  <cp:revision>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