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农机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农机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五个科室，分别是办公室、财务室、监理站、推广站、管理站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职责是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贯彻执行党和国家有关农业机械化方针、政策、法律、法规、规章和管理办法；对全县农机化发展重点，发展方向进行调控、监督和服务。研究制定、组织实施全县农机化区域规划；负责农业机械化重点科研项目的论证、申报和实施；负责农机新技术的引进、开发、推广、应用，提高农业机械化水平；负责全县拖拉机等农业机械的注册登记办证检验，以及农机事故的处理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其中参照公务员管理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事业编制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；现单位在职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（行政在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事业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），退休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44871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00437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7654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1675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项目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11246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97394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6147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678710.0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382265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96444.3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432536.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根据本单位实际情况填写）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748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5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28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下乡业务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0244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5352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891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96444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5455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5455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农机局单位内部控制制度”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25T03:05:0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