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</w:t>
      </w:r>
      <w:r>
        <w:rPr>
          <w:rFonts w:ascii="宋体;SimSun" w:hAnsi="宋体;SimSun" w:cs="宋体;SimSun"/>
          <w:b/>
          <w:bCs/>
          <w:sz w:val="36"/>
          <w:szCs w:val="36"/>
        </w:rPr>
        <w:t>交城县青少年活动中心</w:t>
      </w:r>
      <w:r>
        <w:rPr>
          <w:rFonts w:ascii="黑体;SimHei" w:hAnsi="黑体;SimHei" w:cs="黑体;SimHei" w:eastAsia="黑体;SimHei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青少年活动中心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基本情况：基本职能：校外活动基地，组织开展有益于青少年学生身心健康成长的思想道德教育、科普知识普及教育、科技创新作品制作、健身、读书、娱乐、体艺特长培训等活动。单位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平米办公用房，集中供热；无车辆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单位无编制，在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主任侯永革，副主任刘忠义、张清霞、郭栓梅三人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71489.6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63881.5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99197.3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7707.6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员经费及福利费因调出一人而减少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07608.1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838635.54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31027.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1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无彩票公益金支出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56028.4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72880.16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资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 xml:space="preserve">）、公用经费支出：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83148.3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 xml:space="preserve">、项目支出：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0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“三公”经费支出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年“三公”经费支出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单位本年无“三公”经费支出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政府采购支出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81261.47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69995.47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工程支出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服务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1266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机关运行经费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514815.0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250933.5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94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；无形资产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；在建工程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；公共基础设施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无</w:t>
      </w:r>
    </w:p>
    <w:p>
      <w:pPr>
        <w:pStyle w:val="Heading3"/>
        <w:ind w:firstLine="600"/>
        <w:jc w:val="left"/>
        <w:rPr/>
      </w:pPr>
      <w:r>
        <w:rPr/>
        <w:t>四、部门财务管理情况</w:t>
      </w:r>
    </w:p>
    <w:p>
      <w:pPr>
        <w:pStyle w:val="Style14"/>
        <w:spacing w:before="0" w:after="0"/>
        <w:ind w:firstLine="640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青少年活动中心单位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Administrator</cp:lastModifiedBy>
  <cp:lastPrinted>2019-09-24T08:23:00Z</cp:lastPrinted>
  <dcterms:modified xsi:type="dcterms:W3CDTF">2019-10-12T02:31:00Z</dcterms:modified>
  <cp:revision>3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