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城内完全小学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 xml:space="preserve">        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城内完全小学是一所县直小学，全校开设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教学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教职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余名，学生人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4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我校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年底共有资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多万元。历年来我校牢固树立“以人为本”的教育理念，以“均衡发展”和“均衡验收”活动为契机，紧扣“全面推行素质教育，着力推进课程改革”这一主旋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认真开展学校各项工作，切实提升学校的办学水平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 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（二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9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人，其中行政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9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实际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0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离退休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85422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139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831024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20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5.84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主要由于人员增加和政策性调资引起人员经费增加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81144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88864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2279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.3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主要由于人员增加和政策性调资引起人员经费增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976261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7350826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241178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 xml:space="preserve">48835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校舍维修改造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如有公务接写出接待人次批次金额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或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或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或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[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单位无“三公”经费以“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”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填列，与上年比较写单位无“三公”经费，增减变化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]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077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860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750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1418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420336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36381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97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85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.35%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在建工程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多少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多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Heading3"/>
        <w:ind w:left="0" w:firstLine="600"/>
        <w:jc w:val="left"/>
        <w:rPr/>
      </w:pPr>
      <w:r>
        <w:rPr/>
        <w:t>四、部门财务管理情况</w:t>
      </w:r>
    </w:p>
    <w:p>
      <w:pPr>
        <w:pStyle w:val="NoSpacing"/>
        <w:spacing w:lineRule="auto" w:line="420"/>
        <w:ind w:firstLine="31680"/>
        <w:jc w:val="both"/>
        <w:rPr>
          <w:rFonts w:ascii="仿宋" w:hAnsi="仿宋" w:eastAsia="仿宋" w:cs="仿宋"/>
        </w:rPr>
      </w:pPr>
      <w:r>
        <w:rPr>
          <w:rFonts w:eastAsia="仿宋" w:cs="仿宋" w:ascii="仿宋" w:hAnsi="仿宋"/>
          <w:lang w:val="en-US" w:eastAsia="zh-CN"/>
        </w:rPr>
        <w:t>2018</w:t>
      </w:r>
      <w:r>
        <w:rPr>
          <w:rFonts w:ascii="仿宋" w:hAnsi="仿宋" w:cs="仿宋" w:eastAsia="仿宋"/>
          <w:lang w:val="en-US" w:eastAsia="zh-CN"/>
        </w:rPr>
        <w:t>年我校在县委县政府及教育局的领导下，</w:t>
      </w:r>
      <w:r>
        <w:rPr>
          <w:rFonts w:ascii="仿宋" w:hAnsi="仿宋" w:cs="仿宋" w:eastAsia="仿宋"/>
        </w:rPr>
        <w:t>严格财务预算收支管理，厉行节约，努力提高资金使用效益，合理编制财务报告，及时、准确反映预算执行情况，进行财务活动分析；建立健全财务管理制度，对财务活动进行监督；加强单位内部控制，合理保证单位经济活动合法合规、资产安全和使用有效、财务信息真实完整，有效防范舞弊和预防腐败，提高公共服务的效率和效果；加强资产管理，防止资产流失。</w:t>
      </w:r>
    </w:p>
    <w:p>
      <w:pPr>
        <w:pStyle w:val="Normal"/>
        <w:spacing w:lineRule="auto" w:line="420"/>
        <w:ind w:firstLine="602"/>
        <w:rPr>
          <w:rFonts w:ascii="仿宋" w:hAnsi="仿宋" w:eastAsia="仿宋" w:cs="Times New Roman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1</w:t>
      </w:r>
      <w:r>
        <w:rPr>
          <w:rFonts w:ascii="仿宋" w:hAnsi="仿宋" w:cs="仿宋" w:eastAsia="仿宋"/>
          <w:b/>
          <w:bCs/>
          <w:sz w:val="30"/>
          <w:szCs w:val="30"/>
        </w:rPr>
        <w:t>、部门预算管理情况</w:t>
      </w:r>
    </w:p>
    <w:p>
      <w:pPr>
        <w:pStyle w:val="Normal"/>
        <w:spacing w:lineRule="auto" w:line="42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严格部门预算编制。在预算编制工作中始终把握认真负责，做实做细的原则，统筹兼顾各部门的主要职能、任务，科学合理地编制各项支出，确保部门能够顺利实现各自的职能。</w:t>
      </w:r>
    </w:p>
    <w:p>
      <w:pPr>
        <w:pStyle w:val="Normal"/>
        <w:spacing w:lineRule="auto" w:line="420"/>
        <w:ind w:firstLine="602"/>
        <w:rPr>
          <w:rFonts w:ascii="仿宋" w:hAnsi="仿宋" w:eastAsia="仿宋" w:cs="Times New Roman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</w:t>
      </w:r>
      <w:r>
        <w:rPr>
          <w:rFonts w:ascii="仿宋" w:hAnsi="仿宋" w:cs="仿宋" w:eastAsia="仿宋"/>
          <w:b/>
          <w:bCs/>
          <w:sz w:val="30"/>
          <w:szCs w:val="30"/>
        </w:rPr>
        <w:t>、内控管理</w:t>
      </w:r>
    </w:p>
    <w:p>
      <w:pPr>
        <w:pStyle w:val="Normal"/>
        <w:spacing w:lineRule="auto" w:line="42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按《会计法》的规定和行政事业单位财务会计制度的要求，依法合理地归集收入、费用支出，设立内控岗位，每一笔支出都需要报账员、内控人员、单位负责人分别签字盖章，确保费用支出的合理性、有效性，保证账、证、表的真实、准确、相符。</w:t>
      </w:r>
    </w:p>
    <w:p>
      <w:pPr>
        <w:pStyle w:val="Normal"/>
        <w:spacing w:lineRule="auto" w:line="420"/>
        <w:ind w:firstLine="602"/>
        <w:rPr>
          <w:rFonts w:ascii="仿宋" w:hAnsi="仿宋" w:eastAsia="仿宋" w:cs="Times New Roman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、资产管理</w:t>
      </w:r>
    </w:p>
    <w:p>
      <w:pPr>
        <w:pStyle w:val="Normal"/>
        <w:spacing w:lineRule="auto" w:line="42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在资产的日常管理方面，将单位国有资产层次化、集中化管理，优化国有资产的配置和分布，提升了国有资产的有效利用和管理。对于新增固定资产，做到账务和资产管理系统及时入账，落实保管制度，责任到人。对于资产盘亏，报废，由单位提出报废申请报告，经财政部门核实审批后严格按照资产处置程序办理。</w:t>
      </w:r>
    </w:p>
    <w:p>
      <w:pPr>
        <w:pStyle w:val="NoSpacing"/>
        <w:spacing w:lineRule="auto" w:line="420"/>
        <w:ind w:firstLine="31680"/>
        <w:jc w:val="both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  <w:t>4</w:t>
      </w:r>
      <w:r>
        <w:rPr>
          <w:rFonts w:ascii="仿宋" w:hAnsi="仿宋" w:cs="仿宋" w:eastAsia="仿宋"/>
          <w:b/>
          <w:bCs/>
        </w:rPr>
        <w:t>、绩效管理</w:t>
      </w:r>
    </w:p>
    <w:p>
      <w:pPr>
        <w:pStyle w:val="NoSpacing"/>
        <w:spacing w:lineRule="auto" w:line="420"/>
        <w:ind w:firstLine="31680"/>
        <w:jc w:val="both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）强化服务功能，创建科学完善的考评考核机制。行政事业单位的功能在于服务社会，促进科学发展。而健全对行政事业单位领导班子的考评考核机制是其关键。要以促进经济发展、社会发展、可持续发展为基本目标，把扩大考核民主作为基本途径，运用综合考核评价办法，着力探索和完善组织评价、群众评价、社会评价和自我评价有机联系、互为印证的干部考核评价工作新机制。</w:t>
      </w:r>
    </w:p>
    <w:p>
      <w:pPr>
        <w:pStyle w:val="NoSpacing"/>
        <w:spacing w:lineRule="auto" w:line="420"/>
        <w:ind w:firstLine="31680"/>
        <w:jc w:val="both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）构筑创新团队，创建人才汇聚的队伍建设机制。人事管理要向人才开发观念转变，以人为中心，选拔和培养一批创新团队骨干力量，并纳入高层次人才发展规划，建立有利于发挥创新性人才的激励机制，完善科学的团队建设和创新成果评价体系。通过构筑创新团队，汇聚人才，带动整个人才队伍的建设。</w:t>
      </w:r>
    </w:p>
    <w:p>
      <w:pPr>
        <w:pStyle w:val="NoSpacing"/>
        <w:spacing w:lineRule="auto" w:line="420"/>
        <w:ind w:firstLine="31680"/>
        <w:jc w:val="both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）强化绩效挂钩，创建公平高效的动力提升机制。完善岗位管理制度、奖励制度和职位晋升机制，实行与工作业绩挂钩，最大限度发挥人才的潜能。</w:t>
      </w:r>
    </w:p>
    <w:p>
      <w:pPr>
        <w:pStyle w:val="NoSpacing"/>
        <w:spacing w:lineRule="auto" w:line="420"/>
        <w:ind w:firstLine="31680"/>
        <w:jc w:val="both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4</w:t>
      </w:r>
      <w:r>
        <w:rPr>
          <w:rFonts w:ascii="仿宋" w:hAnsi="仿宋" w:cs="仿宋" w:eastAsia="仿宋"/>
        </w:rPr>
        <w:t>）鼓励人才交流，创建进出有序的自由流动机制。完善岗位聘用制度，打破事业单位用人终身制，消除行政壁垒，鼓励人才的自由流动，进一步完善人才资源配置机制。</w:t>
      </w:r>
    </w:p>
    <w:p>
      <w:pPr>
        <w:pStyle w:val="NoSpacing"/>
        <w:spacing w:lineRule="auto" w:line="420"/>
        <w:ind w:firstLine="31680"/>
        <w:jc w:val="both"/>
        <w:rPr>
          <w:rFonts w:ascii="仿宋" w:hAnsi="仿宋" w:eastAsia="仿宋" w:cs="仿宋"/>
          <w:color w:val="0070C0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）提倡公开竞争，创建择优选拔的评价任用机制。建立完善由德、能、勤、绩等要素构成的人才综合评价指标体系，营造公平、公正、平等的竞争环境，倡导以能力为导向的人才“适用”观，形成高中低合理配置的人才梯队。</w:t>
      </w:r>
    </w:p>
    <w:p>
      <w:pPr>
        <w:pStyle w:val="Normal"/>
        <w:rPr>
          <w:rFonts w:ascii="仿宋" w:hAnsi="仿宋" w:eastAsia="仿宋" w:cs="仿宋"/>
          <w:color w:val="0070C0"/>
        </w:rPr>
      </w:pPr>
      <w:r>
        <w:rPr>
          <w:rFonts w:eastAsia="仿宋" w:cs="仿宋" w:ascii="仿宋" w:hAnsi="仿宋"/>
          <w:color w:val="0070C0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Spacing">
    <w:name w:val="No Spacing"/>
    <w:qFormat/>
    <w:pPr>
      <w:widowControl/>
      <w:bidi w:val="0"/>
      <w:ind w:firstLine="200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心怡</cp:lastModifiedBy>
  <cp:lastPrinted>2019-09-24T08:23:00Z</cp:lastPrinted>
  <dcterms:modified xsi:type="dcterms:W3CDTF">2019-09-25T09:04:08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