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Style w:val="NormalCharacter"/>
          <w:rFonts w:ascii="黑体" w:hAnsi="黑体" w:eastAsia="黑体" w:cs="黑体"/>
          <w:kern w:val="2"/>
          <w:sz w:val="36"/>
          <w:szCs w:val="36"/>
          <w:lang w:val="en-US" w:eastAsia="zh-CN" w:bidi="ar-SA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Style w:val="NormalCharacter"/>
          <w:rFonts w:ascii="黑体" w:hAnsi="黑体" w:cs="黑体" w:eastAsia="黑体"/>
          <w:kern w:val="2"/>
          <w:sz w:val="36"/>
          <w:szCs w:val="36"/>
          <w:lang w:val="en-US" w:eastAsia="zh-CN" w:bidi="ar-SA"/>
        </w:rPr>
        <w:t>交城县</w:t>
      </w:r>
      <w:r>
        <w:rPr>
          <w:rStyle w:val="NormalCharacter"/>
          <w:rFonts w:ascii="黑体" w:hAnsi="黑体" w:cs="黑体" w:eastAsia="黑体"/>
          <w:kern w:val="2"/>
          <w:sz w:val="36"/>
          <w:szCs w:val="36"/>
          <w:lang w:val="en-US" w:eastAsia="zh-CN" w:bidi="ar-SA"/>
        </w:rPr>
        <w:t>环保局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ind w:firstLine="723"/>
        <w:jc w:val="both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环保局决</w:t>
      </w:r>
      <w:r>
        <w:rPr>
          <w:rFonts w:ascii="宋体" w:hAnsi="宋体" w:cs="宋体"/>
          <w:b/>
          <w:bCs/>
          <w:sz w:val="36"/>
          <w:szCs w:val="36"/>
        </w:rPr>
        <w:t>算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说明</w:t>
      </w:r>
    </w:p>
    <w:p>
      <w:pPr>
        <w:pStyle w:val="Normal"/>
        <w:spacing w:lineRule="exact" w:line="64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机构设置、职能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本单位内设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。主要工作职责是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主要工作职责是：负责对全县环境保护工作的统一监督管理。负责全县重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大环境问题的统筹协调和监督管理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3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本单位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15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6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事业编制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9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3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离退休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本单位下属的财务未进行单独核算的单位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个、分别为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环境监察大队、环境监测站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9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、财政负担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2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在本单位工作，但不在本单位领取工资的财政负担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在本单位领取工资，但由于种种原因不在本单位实际工作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本单位根据工作需要，通过单位经费自行负担的临时工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（三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决算年度的主要工作任务</w:t>
      </w:r>
    </w:p>
    <w:p>
      <w:pPr>
        <w:pStyle w:val="Normal"/>
        <w:spacing w:lineRule="exact" w:line="640"/>
        <w:ind w:firstLine="640"/>
        <w:jc w:val="left"/>
        <w:rPr>
          <w:rFonts w:ascii="楷体_GB2312;楷体" w:hAnsi="楷体_GB2312;楷体" w:eastAsia="楷体_GB2312;楷体" w:cs="仿宋_GB2312;仿宋"/>
          <w:b w:val="false"/>
          <w:b w:val="false"/>
          <w:bCs/>
          <w:sz w:val="36"/>
          <w:szCs w:val="36"/>
        </w:rPr>
      </w:pPr>
      <w:r>
        <w:rPr>
          <w:rFonts w:ascii="楷体_GB2312;楷体" w:hAnsi="楷体_GB2312;楷体" w:cs="仿宋_GB2312;仿宋" w:eastAsia="楷体_GB2312;楷体"/>
          <w:b w:val="false"/>
          <w:bCs/>
          <w:sz w:val="36"/>
          <w:szCs w:val="36"/>
        </w:rPr>
        <w:t>按照县委县政府具体部署，圆满完成了排污费的征收、全县所有污染企业的监督管理任务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640"/>
        <w:ind w:left="0" w:hanging="0"/>
        <w:jc w:val="both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278498.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451535.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，所以本年收入比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553930.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6.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为项目增加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409732.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47115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，所以本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比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938578.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加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7.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为项目支出增加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974504.4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贴等。离退休费、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日常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859185.4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、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项目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057604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一般公共预算财政拨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5760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主要有大气污染防治、土壤污染防治、污染源监控、纳污坑塘处理工程等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6000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6000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或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4700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948286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87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 xml:space="preserve">、机关运行经费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859185.44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8633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8633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100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无形资产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 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在建工程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没有绩效评价的项目，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ind w:left="0" w:hanging="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交城县环境保护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lenovo</cp:lastModifiedBy>
  <cp:lastPrinted>2017-09-05T17:58:00Z</cp:lastPrinted>
  <dcterms:modified xsi:type="dcterms:W3CDTF">2019-10-11T01:16:51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