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  <w:lang w:eastAsia="zh-CN"/>
        </w:rPr>
        <w:t>交城县信访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（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信访局）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部门机构设置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信访局内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办公室、案件办理室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网投室、财务室；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中心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访服务中心（信访大厅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侯访大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驻外信访工作组、依法处置组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主要工作职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-200" w:leader="none"/>
        </w:tabs>
        <w:spacing w:lineRule="exact" w:line="640"/>
        <w:ind w:left="-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全县来信来访的接待处理工作。</w:t>
      </w:r>
    </w:p>
    <w:p>
      <w:pPr>
        <w:pStyle w:val="Normal"/>
        <w:tabs>
          <w:tab w:val="clear" w:pos="420"/>
          <w:tab w:val="left" w:pos="-200" w:leader="none"/>
        </w:tabs>
        <w:spacing w:lineRule="exact" w:line="640"/>
        <w:ind w:left="-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对案件的协调处理和交办、督办工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00" w:leader="none"/>
        </w:tabs>
        <w:spacing w:lineRule="exact" w:line="640"/>
        <w:ind w:left="-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负责上级通报案件的责任分解、请示和上报工作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200" w:leader="none"/>
        </w:tabs>
        <w:spacing w:lineRule="exact" w:line="640"/>
        <w:ind w:left="639" w:hanging="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制定和组织实施各服务窗口的各项管理制度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委、人大、政府、政协交办的其它事项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tabs>
          <w:tab w:val="clear" w:pos="420"/>
          <w:tab w:val="left" w:pos="-200" w:leader="none"/>
        </w:tabs>
        <w:spacing w:lineRule="exact" w:line="640"/>
        <w:ind w:firstLine="640"/>
        <w:jc w:val="both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，事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离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（实有行政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大于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人，这是多年的遗留问题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事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实际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人数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 xml:space="preserve">4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）</w:t>
      </w:r>
    </w:p>
    <w:p>
      <w:pPr>
        <w:pStyle w:val="Normal"/>
        <w:spacing w:lineRule="exact" w:line="640"/>
        <w:ind w:left="-1" w:hanging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信访借调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在本单位领取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信访津补贴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人员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现有挂职副局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lang w:val="en-US" w:eastAsia="zh-CN" w:bidi="ar-SA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  <w:lang w:val="en-US" w:eastAsia="zh-CN" w:bidi="ar-SA"/>
        </w:rPr>
        <w:t xml:space="preserve">5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人，不占编制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访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驻外办事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属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在信访局领取工资的财政负担人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其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驻京工作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驻省工作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驻市工作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工作需要，单位经费自行负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返聘财会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现实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车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辆，车牌号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J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E3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237190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29254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71582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21365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视频信息系统建设、信访场所建设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628859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571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71701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视频信息系统建设、信访场所建设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503367.5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020947.5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48242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12549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信访突出问题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视频信息系统建设、信访场所建设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变化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76428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82044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0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723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35129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35129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firstLine="600"/>
        <w:jc w:val="both"/>
        <w:rPr/>
      </w:pPr>
      <w:r>
        <w:rPr/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行政单位内部控制制度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“三重一大”上报制度，严格执行纪检审计相关规定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09-26T01:39:49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