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交城县国土资源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土资源局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：</w:t>
      </w:r>
    </w:p>
    <w:p>
      <w:pPr>
        <w:pStyle w:val="Normal"/>
        <w:spacing w:lineRule="exact" w:line="640"/>
        <w:ind w:firstLine="640"/>
        <w:jc w:val="left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一、严格耕地保护责任，完成耕地保护率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100%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任务。</w:t>
      </w:r>
    </w:p>
    <w:p>
      <w:pPr>
        <w:pStyle w:val="Normal"/>
        <w:spacing w:lineRule="exact" w:line="640"/>
        <w:ind w:left="638" w:hanging="0"/>
        <w:jc w:val="left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二、推进土地开发整理和耕地占补平衡。                       三、合理安排年度用地计划指标，做好扶贫产业、易地扶贫搬迁及重大民生项目用地保障，为全县脱贫攻坚和经济发展提供资源保障。                                          四、加强地质灾害防治，完成农村地质灾害治理搬迁任务。       </w:t>
      </w:r>
    </w:p>
    <w:p>
      <w:pPr>
        <w:pStyle w:val="Normal"/>
        <w:spacing w:lineRule="exact" w:line="640"/>
        <w:ind w:left="638" w:hanging="0"/>
        <w:jc w:val="left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五、矿业开发与管理进一步规范。                             六、完成年度土地矿产执法检查，坚决打击国土资源非法违法行为。                                               七、落实不动产统一登记制度。</w:t>
      </w:r>
    </w:p>
    <w:p>
      <w:pPr>
        <w:pStyle w:val="Normal"/>
        <w:spacing w:lineRule="exact" w:line="640"/>
        <w:ind w:left="638" w:hanging="0"/>
        <w:jc w:val="left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：</w:t>
      </w:r>
    </w:p>
    <w:p>
      <w:pPr>
        <w:pStyle w:val="Normal"/>
        <w:spacing w:lineRule="exact" w:line="640"/>
        <w:ind w:firstLine="640"/>
        <w:jc w:val="left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交城县国土资源局共设置职能股室共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1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个，分别为：办公室、建设用地审批股、规划股、土地利用股、地籍股、矿管股、地环股、储量股、财务股、地理信息测绘中心、党务办、纪检监察室、后勤中心。设置独立法人单位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4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个，分别为：交易中心、储备中心、执法监察大队、整理中心。设置乡镇国土资源中心所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9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个，分别是：天宁国土资源管理所、夏家营国土资源管理所、岭底国土资源管理所洪相国土资源所、西营国土资源管理所、水峪贯国土资源管理所、西社国土资源管理所、会立国土资源所、庞泉沟国土资源所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numPr>
          <w:ilvl w:val="0"/>
          <w:numId w:val="0"/>
        </w:numPr>
        <w:spacing w:lineRule="exact" w:line="640"/>
        <w:ind w:left="0" w:hanging="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行政实有人数为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，事业实有人数为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，自费单位实有人数为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791984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545500.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092721.5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300737.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0.2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地质灾害防治项目、 其他国土资源事务项目收入减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952886.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1110701.6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157815.3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2.9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减少，地质灾害防治项目、 其他国土资源事务项目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7822655.27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5312423.5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510231.75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4220405.8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福利院山体滑坡抢险工程、征地补偿更新工作、会立乡土地整理项目、基本农田划定项目等支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94156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081.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23074.8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.1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公务用车量加大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64182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706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18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660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经费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510231.75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621573.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621573.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/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国土资源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成</cp:lastModifiedBy>
  <cp:lastPrinted>2019-09-24T08:23:00Z</cp:lastPrinted>
  <dcterms:modified xsi:type="dcterms:W3CDTF">2024-12-25T03:08:49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2E87CC043493F9DF7FA74F7840BBA_12</vt:lpwstr>
  </property>
  <property fmtid="{D5CDD505-2E9C-101B-9397-08002B2CF9AE}" pid="3" name="KSOProductBuildVer">
    <vt:lpwstr>2052-12.1.0.19302</vt:lpwstr>
  </property>
</Properties>
</file>