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教育科技局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教育科技局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atLeast" w:line="36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科室。主要工作职责是：</w:t>
      </w:r>
    </w:p>
    <w:p>
      <w:pPr>
        <w:pStyle w:val="Normal"/>
        <w:spacing w:lineRule="atLeast" w:line="360"/>
        <w:ind w:firstLine="7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15"/>
          <w:kern w:val="0"/>
          <w:sz w:val="32"/>
          <w:szCs w:val="32"/>
        </w:rPr>
        <w:t>贯彻落实国家关于教育发展的方针、政策、法规、规章，组织指导全县教育政策和开展教育理论的研究工作，统筹管理本部门教育经费，综合管理全县的基础教育、高中教育、职业技术教育、成人高等教育、高等教育自学考试以及社会力量办学等工作；指导各级各类学校的政治思想工作、德育工作、体育卫生与艺术教育工作和国防教育工作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9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下属的财务未进行单独核算的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个；实际在本单位工作，但不在本单位领取工资的财政负担人员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在本单位领取工资，但由于种种原因不在本单位实际工作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本单位根据工作需要，通过单位经费自行负担的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3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54482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694638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466539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78284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.3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增加薄改前期费及薄改基建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12109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校舍维修改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52420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教师培训费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834937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959579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875358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9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上年结转城西小学工程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687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支出本年收入城西小学工程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47092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支出城西小学金鑫达汽修厂拆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701677.15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033021.7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离退休费、住房公积金、福利费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668655.4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水电费、物业管理费、差旅费、维护费、专用材料费、公务用车运行维护费、其他交通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6133260.5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tbl>
      <w:tblPr>
        <w:tblW w:w="82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4"/>
        <w:gridCol w:w="4945"/>
        <w:gridCol w:w="2101"/>
      </w:tblGrid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网络维护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629802.62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城西小学工程款（上级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268750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年原民办代教教龄补贴县级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8039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中高考网上评卷系统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400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教师培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857482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城西小学工程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00000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院内假山购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600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城西小学前期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90902.63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城西小学工程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747092.28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城东小学人防异地建设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28791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外出招聘教师差旅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130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高中教师整体提升培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60000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、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城西小学金鑫达汽修厂拆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000000</w:t>
            </w:r>
          </w:p>
        </w:tc>
      </w:tr>
      <w:tr>
        <w:trPr>
          <w:trHeight w:val="6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6133260.53</w:t>
            </w:r>
          </w:p>
        </w:tc>
      </w:tr>
    </w:tbl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“三公”经费使用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“三公”经费预算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其中公务用车运行维护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实际决算数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3758.4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元，全部是公务用车运行维护费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年初预算节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241.5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6898.2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139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减少的原因主要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规范了公务用车管理，严格控制用车数量，出车</w:t>
      </w:r>
      <w:r>
        <w:rPr>
          <w:rFonts w:ascii="仿宋_GB2312;仿宋" w:hAnsi="仿宋_GB2312;仿宋" w:eastAsia="仿宋_GB2312;仿宋"/>
          <w:sz w:val="32"/>
          <w:szCs w:val="32"/>
        </w:rPr>
        <w:t>次数减少，致使公务用车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运行维护费</w:t>
      </w:r>
      <w:r>
        <w:rPr>
          <w:rFonts w:ascii="仿宋_GB2312;仿宋" w:hAnsi="仿宋_GB2312;仿宋" w:eastAsia="仿宋_GB2312;仿宋"/>
          <w:sz w:val="32"/>
          <w:szCs w:val="32"/>
        </w:rPr>
        <w:t>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公务接待费、因公出国费无，上年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0593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5374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9447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5770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20015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3215780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649496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无；公共基础设施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绩效评价的项目有：教师培训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55000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高中教师整体提升培训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600000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《交城县教育科技局单位内部控制制度》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1:30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