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宋体;SimSun" w:hAnsi="宋体;SimSun" w:cs="宋体;SimSun"/>
          <w:b/>
          <w:bCs/>
          <w:sz w:val="36"/>
          <w:szCs w:val="36"/>
        </w:rPr>
        <w:t>交城县民政局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民政局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我县民政局履行着“保障民生、发展民生、服务社会”的重要职能。暂定有三个股室：一、社会救助股。主要负责救灾救济、城乡低保、五保供养、临时救助、社会捐赠、老年福利、儿童福利、残疾人福利等。二、办公室股。主要负责村民自治、社区建设、民间组织、行政区划、地名管理、殡葬管理、流浪救助。三、行政审批股。主要负责婚姻登记、收养登记等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Spacing"/>
        <w:spacing w:lineRule="auto" w:line="360"/>
        <w:ind w:firstLine="640"/>
        <w:jc w:val="both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山西省交城县民政局，系政府机关单位，执行行政单位会计制度，编制人数为</w:t>
      </w:r>
      <w:r>
        <w:rPr>
          <w:rFonts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/>
          <w:sz w:val="32"/>
          <w:szCs w:val="32"/>
        </w:rPr>
        <w:t>人，实有在职人数</w:t>
      </w:r>
      <w:r>
        <w:rPr>
          <w:rFonts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/>
          <w:sz w:val="32"/>
          <w:szCs w:val="32"/>
        </w:rPr>
        <w:t>人，其中工勤人员</w:t>
      </w:r>
      <w:r>
        <w:rPr>
          <w:rFonts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人；下属三个事业单位：低保办</w:t>
      </w:r>
      <w:r>
        <w:rPr>
          <w:rFonts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/>
          <w:sz w:val="32"/>
          <w:szCs w:val="32"/>
        </w:rPr>
        <w:t>个编制，实有</w:t>
      </w:r>
      <w:r>
        <w:rPr>
          <w:rFonts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/>
          <w:sz w:val="32"/>
          <w:szCs w:val="32"/>
        </w:rPr>
        <w:t>人；会立中心敬老院</w:t>
      </w:r>
      <w:r>
        <w:rPr>
          <w:rFonts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/>
          <w:sz w:val="32"/>
          <w:szCs w:val="32"/>
        </w:rPr>
        <w:t>个编制，实有</w:t>
      </w:r>
      <w:r>
        <w:rPr>
          <w:rFonts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/>
          <w:sz w:val="32"/>
          <w:szCs w:val="32"/>
        </w:rPr>
        <w:t>人；福利公司</w:t>
      </w:r>
      <w:r>
        <w:rPr>
          <w:rFonts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/>
          <w:sz w:val="32"/>
          <w:szCs w:val="32"/>
        </w:rPr>
        <w:t>个编制，实有</w:t>
      </w:r>
      <w:r>
        <w:rPr>
          <w:rFonts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6908584.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5483859.1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42141644.6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766939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有新增项目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6415925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3936326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7520401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社保专户取消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4161807.52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2"/>
        <w:jc w:val="left"/>
        <w:rPr/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149941.1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1011866.40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92254118.2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有城乡居民最低生活保障、特困人员生活护理补助、城乡居民临时救助、孤儿生活补助、流浪人员救助等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9953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9571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81.2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公务用车使用量增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79742.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71390.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870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86481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11866.4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6870336.6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938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1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已完成，资金已全部发放到位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 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民政局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  <w:ind w:firstLine="200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19-10-12T01:51:00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