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社会福利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</w:p>
    <w:p>
      <w:pPr>
        <w:pStyle w:val="Normal"/>
        <w:spacing w:lineRule="exact" w:line="640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　　　　　（社会福利院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）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主要工作职责是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担负着全县及周边地区的孤残儿童及弃婴的养、治、教、康工作，主要工作是照顾好特殊孩子的衣食住行和日常抚育，对正常学龄孤儿保障其入学并对其进行学习辅导，对残疾的弃婴进行专业的日常康复，有手术适应症的孩子积极联系上级部门及时进行手术，让孤残弃儿能健康快乐地生活。二、完成县委县政府下达的包村及防汛、防火任务。三、我院设有办公室、家庭管理科、康复科、后勤科、财务科五个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均属</w:t>
      </w:r>
      <w:r>
        <w:rPr>
          <w:rFonts w:ascii="仿宋_GB2312" w:hAnsi="仿宋_GB2312" w:cs="仿宋_GB2312" w:eastAsia="仿宋_GB2312"/>
          <w:bCs/>
          <w:sz w:val="32"/>
          <w:szCs w:val="32"/>
        </w:rPr>
        <w:t>事业编制；实际单位在职人员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院长白庆峰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从民政局调入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　　</w:t>
      </w: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9658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1531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7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42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院内孤儿人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296585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31531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8726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4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院内孤儿人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915785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786787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128998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380800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08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用于我院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孤儿生活补助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系人员经费补助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　　</w:t>
      </w: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317862.85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7491.8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3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0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占资产总额的比例是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；无形资产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在建工程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；公共基础设施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交城县社会福利院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武瑢</cp:lastModifiedBy>
  <cp:lastPrinted>2019-09-24T08:23:00Z</cp:lastPrinted>
  <dcterms:modified xsi:type="dcterms:W3CDTF">2024-01-17T08:36:1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95BF95F9A414AA4FB9AE499D9A47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