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财政局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财政局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股室。主要工作职责是：负责财政收支、财务管理、会计管理、财政监督、国有资产管理、政府采购管理、政府投资项目评审等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现有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一般工作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名。借调下属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公益性岗位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名，政府购买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名。退休人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抚养人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3155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9455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0273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881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.5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脱贫攻坚预算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483150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181118.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02031.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.0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脱贫攻坚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323185.1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632279.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690905.3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159965.0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项目评审费、政府采购中介机构代理费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PPP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审核、农村小额意外保险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4032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99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939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.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90905.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190200.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190200.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认真学习，提高综合素质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要求自己，积极参加上级部门组织的政治学习和各项政治活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并能结合自身的工作岗位特点，认真学习贯彻 《会计法》和国家有关财经法规，依法履行会计核算和会计监督的职责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遵纪守法，热爱本职工作，维护国家利益，保证财产资金安全，平时能结合形势，加强财务知识及新会计制度、新会计准则的学习，提高综合素质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合理编制收支预算，及时报送财务收支信息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合理编制收支预算，我们按照上级财政部门对会计预决算的要求，既要总结分析上年度预算执行情况，找出影响本期预算的各种因素，又要客观分析本年度有关政策对预算的影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认真执行财务制度，做好科内日常工作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听从领导指挥，服从领导安排，严格执行财务制度，认真、细致、准确地做好会计核算工作，积极完成领导和上级有关部门交办的各项任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12T02:37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