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林业科学研究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8</w:t>
      </w:r>
      <w:r>
        <w:rPr>
          <w:rFonts w:ascii="宋体" w:hAnsi="宋体" w:cs="宋体"/>
          <w:b/>
          <w:bCs/>
          <w:sz w:val="32"/>
          <w:szCs w:val="32"/>
        </w:rPr>
        <w:t>年山西省吕梁市交城县林业科学研究所部门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办公室和财务室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推广林业先进技术，促进林业事业发展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林业技术科研试验与技术推广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林业技术开发试验示范区的管理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是差额事业单位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有事业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3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03440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：财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款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342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经营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1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项目支出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2000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411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：财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经营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11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财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款增加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342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5.7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有死亡人员抚恤金，双管保护项目资金。经营收入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09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原因：苗木滞销，秋季雨水红枣减产造成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73440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：基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342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经营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1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741116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：基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经营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11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，上下年比较基本支出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42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6.8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有死亡人员抚恤金，经营支出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09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原因：苗木滞销，秋季雨水红枣减产造成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634272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634272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公用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0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无增减变化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357530.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628292.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46.28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Normal"/>
        <w:spacing w:lineRule="exact" w:line="54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部门财务管理情况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了确保本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林业科学研究所内部控制制度”。</w:t>
      </w:r>
    </w:p>
    <w:p>
      <w:pPr>
        <w:pStyle w:val="Style15"/>
        <w:spacing w:lineRule="exact" w:line="540"/>
        <w:ind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预算管理方面</w:t>
      </w:r>
    </w:p>
    <w:p>
      <w:pPr>
        <w:pStyle w:val="Style67"/>
        <w:spacing w:lineRule="exact" w:line="54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积极作为，争取财政资金支持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）开展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度部门决算工作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）编报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部门收支预算</w:t>
      </w:r>
    </w:p>
    <w:p>
      <w:pPr>
        <w:pStyle w:val="Style15"/>
        <w:spacing w:lineRule="exact" w:line="540"/>
        <w:ind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资产管理方面</w:t>
      </w:r>
    </w:p>
    <w:p>
      <w:pPr>
        <w:pStyle w:val="Style67"/>
        <w:spacing w:lineRule="exact" w:line="5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为加强国有资产管理，规范国有资产处置行为，维护国有资产的安全和完整，防止国有资产流失，完善了资产管理和资产处置的规定和流程，增强了实际工作中的可操作性，强化了责任意识，对于加强系统资产管理，防止国有资产流失，提升资产管理水平起到了有效的促进作用。</w:t>
      </w:r>
    </w:p>
    <w:p>
      <w:pPr>
        <w:pStyle w:val="Normal"/>
        <w:spacing w:lineRule="exact" w: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Style15">
    <w:name w:val="无间隔"/>
    <w:qFormat/>
    <w:pPr>
      <w:widowControl/>
      <w:bidi w:val="0"/>
      <w:ind w:firstLine="200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Style67">
    <w:name w:val="_Style 67"/>
    <w:basedOn w:val="Normal"/>
    <w:qFormat/>
    <w:pPr/>
    <w:rPr>
      <w:rFonts w:ascii="仿宋_GB2312;仿宋" w:hAnsi="仿宋_GB2312;仿宋" w:eastAsia="仿宋_GB2312;仿宋" w:cs="仿宋_GB2312;仿宋"/>
      <w:color w:val="000000"/>
      <w:kern w:val="2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</cp:lastModifiedBy>
  <cp:lastPrinted>2019-09-29T09:51:00Z</cp:lastPrinted>
  <dcterms:modified xsi:type="dcterms:W3CDTF">2022-11-11T00:42:24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CE57702C84018ADEE6E639E546EB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