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教学研究办公室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</w:rPr>
        <w:t>教学研究办公室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本职能：为基层教育教学服务，负责中小学教育教学研究指导，指导学校提高教育教学质量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构设置：本单位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实有在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无车辆，财政拨款主要用于人员工资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840397.4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2633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14062.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.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教学研究经费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84010.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87998.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6012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5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教学研究经费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3705424.4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3657424.4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48000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78586.31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教学研究经费和中高考突出贡献教师奖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5473.95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3123.95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235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83256.6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2687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69.23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numPr>
          <w:ilvl w:val="0"/>
          <w:numId w:val="4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“</w:t>
      </w:r>
      <w:r>
        <w:rPr>
          <w:rFonts w:ascii="黑体" w:hAnsi="黑体" w:cs="黑体" w:eastAsia="黑体"/>
          <w:bCs/>
          <w:sz w:val="32"/>
          <w:szCs w:val="32"/>
        </w:rPr>
        <w:t>交城县教学研究办公室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慧儿</cp:lastModifiedBy>
  <cp:lastPrinted>2019-09-24T08:23:00Z</cp:lastPrinted>
  <dcterms:modified xsi:type="dcterms:W3CDTF">2019-09-27T08:54:3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