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科学技术协会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科学技术协会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left="2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主要工作职责是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弘扬科学精神，普及科学知识，推广先进技术，组织安排好以文化、科技、卫生“三下乡”、“科技周”、“全国科普日”等为重点的全县科普宣传活动，提高全民的科学文化素质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6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5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46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334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734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539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4501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9617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提升基层科普能力项目未完成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95396.4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09263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8613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无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科协无公务用车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5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6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8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74539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01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01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  <w:lang w:eastAsia="zh-CN"/>
        </w:rPr>
        <w:t>四、</w:t>
      </w:r>
      <w:r>
        <w:rPr>
          <w:rFonts w:ascii="黑体" w:hAnsi="黑体" w:cs="仿宋_GB2312;仿宋" w:eastAsia="黑体"/>
          <w:sz w:val="32"/>
          <w:szCs w:val="32"/>
        </w:rPr>
        <w:t>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科协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≈    当思念迫在眉睫</cp:lastModifiedBy>
  <cp:lastPrinted>2019-09-24T08:23:00Z</cp:lastPrinted>
  <dcterms:modified xsi:type="dcterms:W3CDTF">2019-10-04T01:17:2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