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交城县</w:t>
      </w: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年部门预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公开目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预算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东坡底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洪相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会立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岭底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庞泉沟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水峪贯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天宁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社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营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夏家营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国资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通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房管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运管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住建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治超办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社保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残疾人劳动服务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残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东坡底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福利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妇幼站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工伤保险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合医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洪相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会立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疾控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劳动保险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监察执法队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劳动就业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老干部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岭底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民政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保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庞泉沟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人才交流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人民医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人社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失业保险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水峪贯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天宁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卫生和计生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卫生监督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社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营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夏家营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医保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中医医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综合检测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退役军人事务工作专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爱卫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、教科文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城内初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城内完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城南小学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地震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电大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东关初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东坡底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二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广播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洪相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会立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机关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教研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教育督导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教育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进修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久鑫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科技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科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梁家庄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林业科学研究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岭底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南街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庞泉沟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坡底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青少年活动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青少年乒乓球训练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水峪贯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体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天宁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图书馆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卫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化馆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化市场行政综合执法队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化艺术研究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体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社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营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夏家营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新建小学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新建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学生资助管理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仪器站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招生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职中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五、行政政法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编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财会管理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财政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采购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党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档案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对台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法律援助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法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妇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工商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公安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核算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机关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纪检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检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警队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经济研究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居委会（居民管理中心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看守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律师事务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人大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审计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审批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史研究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史志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收费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司法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统计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统战部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团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财政局开发区分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物旅游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下乡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县委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新闻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信访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宣传部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巡察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巡逻处突应急大队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正达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政法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政府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政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治税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质监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宗教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总工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组织部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卦山管委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公证处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六、农财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不动产登记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扶贫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灌区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国土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国营苗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林业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农机中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机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农经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农委（农业局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农业综合开发办公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气象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国有林场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水利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新村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畜牧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亚行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种子公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七、经建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发改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粮食管理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环保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安监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环境监测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八、企业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工业园区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轻工总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中小企业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经信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供销社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武瑢</cp:lastModifiedBy>
  <dcterms:modified xsi:type="dcterms:W3CDTF">2024-01-17T03:1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B4395205147CDBBE4A13A19A7A84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