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卫生局卫生监督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交城县卫生局卫生监督所部门</w:t>
      </w:r>
      <w:r>
        <w:rPr>
          <w:rFonts w:ascii="宋体" w:hAnsi="宋体" w:cs="宋体"/>
          <w:b/>
          <w:bCs/>
          <w:sz w:val="36"/>
          <w:szCs w:val="36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机构设置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办公室、公共科、医疗科、放射科、稽查科、财务科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基本职能：负责全县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公共场所的卫生监督，例如美容理发店、宾馆、学校卫生、饮用水检测；负责医疗废物的违规查处；负责放射卫生的检查；负责各科各站的日常监督的职能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二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本单位编制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42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行政编制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人，事业编制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42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实际单位在职人员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3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离退休人员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计划内临时工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0 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本单位下属的财务未进行单独核算的单位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个、分别为：考试中心编制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实有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乡镇劳动保障管理中心编制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实有人员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  <w:r>
        <w:rPr>
          <w:rFonts w:ascii="黑体" w:hAnsi="黑体" w:cs="仿宋_GB2312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45231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25374.25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5120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年比去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4023.9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.12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是本年的人员经费和项目经费都有所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82801.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3270810.73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年比去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1990.3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54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是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因扶贫村是水峪贯镇双龙村，路途遥远，所以三公经费增加，日常公用经费从而增加；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我所是创建国家卫生县城的重中之重，任务重，开销大，项目经费从而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3350299.1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3139026.92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211272.20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32502.0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创建国家卫生县城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6817.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2840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年比去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76.6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2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是因扶贫村是水峪贯镇双龙村，路途遥远，所以三公经费增加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399716.45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247766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1950.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3350299.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712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712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部门财务管理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我所作为全额拨款的事业单位，从成立起就纳入县里会计核算中心统一管理，从而经费来源是国家财政拨款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直以来，我所完全从工作需要的角度出发，按需计划使用，精打细算，合理使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加强专项资金的管理，按照 “专款专用，专户专帐”的要求，严格按程序拨付，确保各项工作的顺利实施， 努力营造科学理财、阳光理财，制度理财的良好氛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落实各项财务制度，坚持以单位利益为重，对各项费用开支严格监督把关，并按照财务审批制度予以落实，完善政府采购及专项资金拨付制度，确保财务工作科学化、规范化、合理化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Queen</cp:lastModifiedBy>
  <cp:lastPrinted>2019-09-24T08:23:00Z</cp:lastPrinted>
  <dcterms:modified xsi:type="dcterms:W3CDTF">2019-09-29T02:10:1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