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坡底幼儿园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坡底幼儿园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sz w:val="32"/>
          <w:szCs w:val="32"/>
        </w:rPr>
        <w:t>(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一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)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部门机构设置、职能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本单位内设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个班级，分别为大、中、小各年龄班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个，属全额事业单位。主要工作职责是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: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实行保育和教育相结合的原则，对幼儿实施德智体美诸方面全面发展的教育，促进其身心和谐发展，同时合理利用幼儿园建设与事业发展的各种资源，确保保教质量的提高，较好地为幼儿的终生发展服务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 xml:space="preserve">本单位编制 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3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 xml:space="preserve">人，无编人员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 xml:space="preserve">9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实际单位在职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4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退休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名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收入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647223.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结转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663.07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。上年收入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965023.0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82200.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2.43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调资正常晋升，职称变动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支出共计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951218.1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958359.93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992858.2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.08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今年公用经费支出减少，福利费尚未支付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基本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4728218.14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 xml:space="preserve">3269852.72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 xml:space="preserve">1458365.42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223000.0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原因是财政下拨学生资助款增加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单位无“三公”经费支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03957.4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99827.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0413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为事业单位无此经费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1272229.30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0569561.1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3.77%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无）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确保我单位各项资产的安全有效使用、资金的安全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运行，提高资金的使用效率，保障本单位财务会计管理的合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法合规，财务报告及相关信息真实完整，根据《中华人民共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国预算法》、《中华人民共和国会计法》、《财政违法行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处罚处分条例》、《会计基础工作规范》，《行政事业单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位内部控制规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试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》等，制定了“交城县坡底幼儿园单位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9T08:40:00Z</cp:lastPrinted>
  <dcterms:modified xsi:type="dcterms:W3CDTF">2019-10-12T02:28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