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8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交城县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住房保障和城乡建设管理局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8</w:t>
      </w:r>
      <w:r>
        <w:rPr>
          <w:rFonts w:ascii="宋体" w:hAnsi="宋体" w:cs="宋体"/>
          <w:b/>
          <w:bCs/>
          <w:sz w:val="36"/>
          <w:szCs w:val="36"/>
        </w:rPr>
        <w:t>年山西省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吕梁市交城县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住房保障和城乡建设管理局</w:t>
      </w:r>
      <w:r>
        <w:rPr>
          <w:rFonts w:ascii="宋体" w:hAnsi="宋体" w:cs="宋体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  <w:lang w:eastAsia="zh-CN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置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单位内设办公室、财务室、质安股、建筑工程质量监督检验站、城市设施安全股、工程管理股、行政审批股、规划股、招标办、市政股、专业评审协调办、重点项目协调办、城镇化协调办、市容园林管理股、发展规划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股室，下属规划中心、园林中心、市政中心、城市管理综合执法局以及吕梁英雄纪念馆管理中心均属我局管理，并且统一核算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主要工作职责是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负责全县住房和城乡建设的管理工作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负责保障城镇低收入家庭住房工作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负责组织指导全县住房建设和住房制度改革，拟定全县住房建设规划并组织实施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负责依法组织编制城乡规划工作，组织指导全县城镇化工作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负责全县工程建设标准定额和工程造价工作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承担规范全县房地产市场秩序和监督管理房地产市场的责任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负责监督、组织、管理全县建筑市场，规范市场各方主体行为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负责管理城市建设和市政公益事业工作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负责组织指导全县村镇建设工作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承担全县建筑工程质量安全监管的责任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负责推进全县建筑节能减排工作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负责住房和城乡建设方面的交流与合作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本单位编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人。其中行政编制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实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行政退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；事业编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实有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；（其中城建档案室编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实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、环卫处编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实有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、建筑工程质量监督检验站编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实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、 市政中心编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实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、规划中心编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实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、园林中心编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、园林绿化队编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实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、城市管理综合执法局编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实有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（不含乡村清洁工程项目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9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城市执法、环卫工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人）、吕梁英雄纪念馆管理中心编制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5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实际无占编人员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人均为临时工）。有事业退休人员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11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其中规划中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差额事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园林绿化队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不含园林绿化队及原住房管理中心退休后进入劳动保险所的人员）。计划内临时工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0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；发展规划馆临时用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、各业务部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8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85375989.0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72051209.37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41045138.84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55669149.76   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9.47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本年度住房保障项目收入减少。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8219576.8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5576739.6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7357162.8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8.16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加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本年度住房保障支出减少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16097783.16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 xml:space="preserve"> 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7218592.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8879190.96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城乡保洁员劳务费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62121793.65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（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交通局财政局小区节能改造、城市市政维护、城区两节挂灯及南环路迎宾路道路绿化、英雄广场华国锋铜像维护、龙山大街及迎宾路亮化及风貌改造、煤改气项目、天宁街人防工程等支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974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本年度无公务接待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）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0119.2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374.2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0.65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本年度加强了公务用车的管理，取得了一定的效果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105640.9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220027.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852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3847088.72   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8879190.9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、国有资产占用情况：资产总额为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633571830.6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流动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266327430.8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2.03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21145374.02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占资产总额的比例是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3.34 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7800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元，占资产总额的比例是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.012% 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83857730.8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元，占资产总额的比例是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13.24%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；公共基础设施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262163295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41.38%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（无）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（无）</w:t>
      </w:r>
    </w:p>
    <w:p>
      <w:pPr>
        <w:pStyle w:val="Heading3"/>
        <w:numPr>
          <w:ilvl w:val="0"/>
          <w:numId w:val="2"/>
        </w:numPr>
        <w:ind w:left="0" w:firstLine="60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/>
        <w:t>部门财务管理情况</w:t>
      </w:r>
    </w:p>
    <w:p>
      <w:pPr>
        <w:pStyle w:val="Heading3"/>
        <w:numPr>
          <w:ilvl w:val="0"/>
          <w:numId w:val="0"/>
        </w:numPr>
        <w:spacing w:before="260" w:after="260"/>
        <w:ind w:left="0" w:firstLine="640"/>
        <w:jc w:val="left"/>
        <w:rPr/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交城县道路运输管理所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单位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内部控制制度”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lenovo</cp:lastModifiedBy>
  <cp:lastPrinted>2019-09-24T08:23:00Z</cp:lastPrinted>
  <dcterms:modified xsi:type="dcterms:W3CDTF">2019-10-10T09:20:21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