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疾病预防控制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疾病预防控制中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属于正科级全额事业单位。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分别为办公室、传染病防治科、地方病科、慢病健教科、结核艾滋病科、放射科、卫生监测科、检验科、财务科、总务科。主要工作职责是：承担着全县计划免疫、传染病防治、</w:t>
      </w:r>
      <w:r>
        <w:rPr>
          <w:rFonts w:ascii="仿宋" w:hAnsi="仿宋" w:cs="仿宋" w:eastAsia="仿宋"/>
          <w:sz w:val="30"/>
          <w:szCs w:val="30"/>
        </w:rPr>
        <w:t>结核病艾滋病防治、慢性病管理、地方病防治、从业人员健康体检及职业病体检等公共卫生服务与管理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36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全部为事业编制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3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补助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589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600027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344498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1440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.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政策性调资、项目收入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225307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502766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7745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.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4110312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3658220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452092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114995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单位各项目资料印刷费、劳务费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1158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126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3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严格执行节约制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2210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5020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190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8955819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5950594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Heading3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numPr>
          <w:ilvl w:val="0"/>
          <w:numId w:val="3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疾病预防控制中心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平安  健康</cp:lastModifiedBy>
  <cp:lastPrinted>2019-09-24T08:23:00Z</cp:lastPrinted>
  <dcterms:modified xsi:type="dcterms:W3CDTF">2019-09-25T03:12:1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