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东坡底乡教育办公室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东坡底乡教育办公室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80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下设一所学校，即：交城县东坡底学校。主要工作职责是：传达并落实县教育科技局有关文件精神，负责全乡教育教学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80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现有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民办离岗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职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民办遗留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448769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15335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800782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2013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.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有调出人员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610784.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750776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39991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有调出人员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173571.8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733679.6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39895.1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20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64189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36867.96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7321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94512.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772477.0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1.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1768716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numPr>
          <w:ilvl w:val="0"/>
          <w:numId w:val="4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东坡底教办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1:38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