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财政支付核算中心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财政支付核算中心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autoSpaceDE w:val="false"/>
        <w:spacing w:lineRule="exact" w:line="6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为办公室、核算大厅。主要工作职责是：</w:t>
      </w:r>
      <w:r>
        <w:rPr>
          <w:rFonts w:ascii="仿宋GB2312;宋体" w:hAnsi="仿宋GB2312;宋体" w:cs="楷体" w:eastAsia="仿宋GB2312;宋体"/>
          <w:bCs/>
          <w:sz w:val="32"/>
          <w:szCs w:val="32"/>
        </w:rPr>
        <w:t>严格落实直接支付管理制度，提升会计监督质量。完善直接支付业务流程，确保支付申请有章可循。</w:t>
      </w:r>
      <w:r>
        <w:rPr>
          <w:rFonts w:ascii="仿宋GB2312;宋体" w:hAnsi="仿宋GB2312;宋体" w:cs="楷体" w:eastAsia="仿宋GB2312;宋体"/>
          <w:bCs/>
          <w:color w:val="000000"/>
          <w:sz w:val="32"/>
          <w:szCs w:val="32"/>
        </w:rPr>
        <w:t>监督公务卡的使用。</w:t>
      </w:r>
      <w:r>
        <w:rPr>
          <w:rFonts w:ascii="仿宋GB2312;宋体" w:hAnsi="仿宋GB2312;宋体" w:cs="楷体" w:eastAsia="仿宋GB2312;宋体"/>
          <w:bCs/>
          <w:sz w:val="32"/>
          <w:szCs w:val="32"/>
        </w:rPr>
        <w:t>做好各乡镇、各教办、各卫生院纳入核算中心直接支付的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7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（参公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工勤在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52361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4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318819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47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.5 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策性调资、支付系统升级改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5012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33724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1287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.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策性调资、支付系统升级改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393420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122244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271176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56700 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支付系统升级改造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8197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8315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服务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882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71176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346119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70686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78.2%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Heading3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财政支付核算中心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12T03:13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