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0"/>
          <w:szCs w:val="30"/>
        </w:rPr>
        <w:t>交城县磁瓦窑河水库灌区管理委员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山西省吕梁市交城县磁瓦窑河水库灌区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仿宋_GB2312;仿宋" w:ascii="黑体" w:hAnsi="黑体"/>
          <w:b/>
          <w:bCs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本单位有三座水库。分别是瓦窑水库、东沟水库、西沟水库，主要工作职责是以缓洪为主兼之蓄清灌溉，水库下游村庄的农田灌溉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3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我单位是水利局下设的股室，无退休人员、无行政人员、在职人员是占水利局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65901.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34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4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的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水费收入少，财政预算安排指标少。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3840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8017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5823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4.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由于水库维修费增大，所以开支大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7053.4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我单位是水利局下设股室单位，一切人员的开支都在水利局支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17053.4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办公费、电费、邮电费、维修费、劳务费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jc w:val="left"/>
        <w:textAlignment w:val="auto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06787.32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水库大坝防护网安装费、劳务费、电费、取暖费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29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4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36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.1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公务用车运行维护费大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4357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7036.00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64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859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" w:cs="仿宋_GB2312;仿宋" w:ascii="仿宋" w:hAnsi="仿宋"/>
          <w:bCs/>
          <w:sz w:val="32"/>
          <w:szCs w:val="32"/>
        </w:rPr>
        <w:t>217053.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049059.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256999.0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2.8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left"/>
        <w:textAlignment w:val="auto"/>
        <w:rPr>
          <w:sz w:val="32"/>
        </w:rPr>
      </w:pPr>
      <w:r>
        <w:rPr>
          <w:sz w:val="32"/>
        </w:rPr>
        <w:t>四、部门财务管理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条例》、《会计基础工作规范》，《行政事业单位内部控制规范（试行）》等，制定了“交城县磁瓦窑河水库灌区管理委员会单位内部控制制度”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519" w:gutter="0" w:header="0" w:top="178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29:00Z</dcterms:created>
  <dc:creator>Owner</dc:creator>
  <dc:description/>
  <dc:language>en-US</dc:language>
  <cp:lastModifiedBy>Administrator</cp:lastModifiedBy>
  <cp:lastPrinted>2019-09-29T09:15:00Z</cp:lastPrinted>
  <dcterms:modified xsi:type="dcterms:W3CDTF">2019-09-29T01:16:14Z</dcterms:modified>
  <cp:revision>17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