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中共交城县委老干部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老干部局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老干部支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老干部涉老机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老干部活动团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贯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行中央、省、地、县关于离退休干部的方针、政策和有关规定；制定实施办法细则，开展调查研究，为县委、县政府制定和落实离退休干部工作政策规定提供情况和依据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协调有关部门单位落实离退休干部的政治生活待遇，负责对离退休干部工作的检查督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负责离退休干部的党组织建设，做好离退休干部的政治思想工作，组织指导离退休干部发挥余热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负责离退休干部的文体健身活动及医疗保健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指导全县离退休干部工作的自生建设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完成省、地、县交办的其他任务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二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其中行政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行政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事业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离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8829863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2841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0130140  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300277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.8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离休人员病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、离休费减少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9033063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0539325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50526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.2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离休人员病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、离休费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8815163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7049542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1765621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21790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用于老促会书的印刷费、老年体协活动费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7637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如有公务接写出接待人次批次金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5322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7685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.8 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公车改革后节约开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316130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591357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724773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176562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2821634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27880276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98.8%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   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Heading3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老干部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成</cp:lastModifiedBy>
  <cp:lastPrinted>2019-09-24T08:23:00Z</cp:lastPrinted>
  <dcterms:modified xsi:type="dcterms:W3CDTF">2025-01-21T03:58:2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75B87BDF44BE685FCD4529FFC8A3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