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地震局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bCs/>
          <w:sz w:val="36"/>
          <w:szCs w:val="36"/>
        </w:rPr>
        <w:t>年山西省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吕梁市交城县地震局</w:t>
      </w:r>
      <w:r>
        <w:rPr>
          <w:rFonts w:ascii="宋体" w:hAnsi="宋体" w:cs="宋体"/>
          <w:b/>
          <w:bCs/>
          <w:sz w:val="36"/>
          <w:szCs w:val="36"/>
        </w:rPr>
        <w:t>部门决算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>单位正科建制，局长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eastAsia="zh-CN"/>
        </w:rPr>
        <w:t>1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>名，副局长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eastAsia="zh-CN"/>
        </w:rPr>
        <w:t>1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 xml:space="preserve">名，内设 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eastAsia="zh-CN"/>
        </w:rPr>
        <w:t>1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>个科室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eastAsia="zh-CN"/>
        </w:rPr>
        <w:t>,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>主要工作职责是：承担全县防震减灾工作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jc w:val="left"/>
        <w:rPr>
          <w:rFonts w:ascii="楷体_GB2312;楷体" w:hAnsi="楷体_GB2312;楷体" w:eastAsia="楷体_GB2312;楷体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 xml:space="preserve">本单位编制 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eastAsia="zh-CN"/>
        </w:rPr>
        <w:t xml:space="preserve">6 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 xml:space="preserve">人，实际单位在职人员 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eastAsia="zh-CN"/>
        </w:rPr>
        <w:t xml:space="preserve">7 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>人；退休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eastAsia="zh-CN"/>
        </w:rPr>
        <w:t>1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768,923.24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238,942.00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914,201.00 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年比较上年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45277.7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元，减少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上年有地震监测项目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应急救援装备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8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735,943.28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2628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190338.72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元，减少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项目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 xml:space="preserve">、基本支出： 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 xml:space="preserve">669,644.28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 xml:space="preserve"> 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 xml:space="preserve">594994.28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 xml:space="preserve">104650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 xml:space="preserve">66299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脱贫攻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其他经常性业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629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28833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如有公务接写出接待人次批次金额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）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1482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401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元，增长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9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或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由于车辆修理变速箱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9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。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[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单位无“三公”经费以“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”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填列，与上年比较写单位无“三公”经费，增减变化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]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470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64125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058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 xml:space="preserve">、机关运行经费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799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、国有资产占用情况：资产总额为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79236.9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30731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3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；无形资产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元，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多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在建工程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多少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元，占资产总额的比例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多少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Heading3"/>
        <w:numPr>
          <w:ilvl w:val="0"/>
          <w:numId w:val="2"/>
        </w:numPr>
        <w:ind w:left="0" w:firstLine="600"/>
        <w:jc w:val="left"/>
        <w:rPr/>
      </w:pPr>
      <w:r>
        <w:rPr/>
        <w:t>部门财务管理情况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交城县地震局单位内部控制制度”，进行了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预算绩效评价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明天</cp:lastModifiedBy>
  <cp:lastPrinted>2019-09-24T08:23:00Z</cp:lastPrinted>
  <dcterms:modified xsi:type="dcterms:W3CDTF">2019-09-25T02:45:26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