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人力资源好和社会保障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（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人力资源好和社会保障局）</w:t>
      </w:r>
      <w:r>
        <w:rPr>
          <w:rFonts w:ascii="宋体" w:hAnsi="宋体" w:cs="宋体"/>
          <w:b/>
          <w:bCs/>
          <w:sz w:val="36"/>
          <w:szCs w:val="36"/>
        </w:rPr>
        <w:t>部门决算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本单位内设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个科室，分别为：办公室、干部管理股、工资福利管理股、专业技术人员管理股、信访仲裁股、劳动关系股、社保股、行政审批股。主要工作职责是：负责全县机关事业单位工作人员总体规划结构调整等工作，组织承办事业单位新进人员考录工作，负责全县专业技术人员的管理和队伍建设，负责全县机关事业单位工资福利调整工作，负责实施机关事业单位个人技术等级考核评定，搞好军转干部安置工作，负责自主择业军转干部管理服务工作；依法查处重大案件，受理人事劳动信访事项，承担人事劳动争议仲裁工作；组织实施劳动监察，协调劳动者维权工作等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、本单位编制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，其中行政编制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，事业编制 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0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；实际单位在职人员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，离退休人员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人。计划内临时工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0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2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 xml:space="preserve">、本单位下属的财务未进行单独核算的单位 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 xml:space="preserve">2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个、分别为：考试中心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，实有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；乡镇劳动保障管理中心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6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，实有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eastAsia="zh-CN"/>
        </w:rPr>
        <w:t>2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55954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59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4123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5275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8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招聘考试经费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67051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50717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3666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.9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招聘考试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167051.7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685145.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81906.6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0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是补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日常经费不足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541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476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65.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5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扶贫下乡用车较去年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9092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1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683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81906.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68406.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76310.5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9.3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3.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02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Heading3"/>
        <w:numPr>
          <w:ilvl w:val="0"/>
          <w:numId w:val="4"/>
        </w:numPr>
        <w:ind w:left="0" w:firstLine="600"/>
        <w:jc w:val="left"/>
        <w:rPr/>
      </w:pPr>
      <w:r>
        <w:rPr/>
        <w:t>部门财务管理情况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人力资源和社会保障局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guoku1</cp:lastModifiedBy>
  <cp:lastPrinted>2019-09-24T08:23:00Z</cp:lastPrinted>
  <dcterms:modified xsi:type="dcterms:W3CDTF">2019-10-11T02:31:0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