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sz w:val="36"/>
          <w:szCs w:val="36"/>
          <w:lang w:eastAsia="zh-CN"/>
        </w:rPr>
        <w:t>山西省交城县夏家营生态工业园区管理员会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eastAsia="zh-CN"/>
        </w:rPr>
        <w:t>山西省交城县夏家营生态工业园区管理员会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管委会下设建设管理处，负责开发区建设管理的日常工作，建设管理处主任由管委会常务副主任兼任。设有党工办、综合科、规划建设科、招商信息科、经济发展科、社会管理科、财务科七个办事机构。园区管委会与生态工业发展公司实行“两块牌子、一套人马”，担负着园区总体规划、招商引资、基础设施建设、项目开发、综合协调、联络和服务等各项工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建设管理处设立主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副主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主任助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现有工作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其中公务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全额事业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自费事业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711096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34866.5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690082.9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21013.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本年项目增多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701523.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114202.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587321.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本年项目增多及本年增资，调入人员，退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421806.4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776110.9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645695.4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0299716.9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基础设施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7690782.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元、办公设备购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608934.3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无公务车辆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     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：无</w:t>
      </w:r>
    </w:p>
    <w:p>
      <w:pPr>
        <w:pStyle w:val="Heading3"/>
        <w:ind w:left="0" w:firstLine="600"/>
        <w:jc w:val="left"/>
        <w:rPr>
          <w:lang w:eastAsia="zh-CN"/>
        </w:rPr>
      </w:pPr>
      <w:r>
        <w:rPr/>
        <w:t>四、部门财务管理情况</w:t>
      </w:r>
      <w:r>
        <w:rPr>
          <w:lang w:eastAsia="zh-CN"/>
        </w:rPr>
        <w:t>：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lenovo</cp:lastModifiedBy>
  <cp:lastPrinted>2019-09-24T08:23:00Z</cp:lastPrinted>
  <dcterms:modified xsi:type="dcterms:W3CDTF">2019-10-12T09:25:11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