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西社镇教育办公室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西社镇教育办公室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交城县西社镇教育办公室是负责管理西社镇各学校的教育教学工作，其下属共有一所初中，八所小学及幼儿园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本单位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04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其中事业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04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实际在职教师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00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离退休人员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68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；在校学生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600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015411.5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03275.2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492076.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523335.47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.5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财政拨款维修改造资金增加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070157.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862658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92501.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.8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减少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3690970.7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2069353.1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621617.6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379186.5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幼儿资助金支出，校舍维修改造，寄宿生生活补助，薄弱学校倾斜支出，营养擦支出，周转房支出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单位无“三公”经费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742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93780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56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4867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5928218.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2996179.6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占资产总额的比例是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1.5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在建工程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无</w:t>
      </w:r>
    </w:p>
    <w:p>
      <w:pPr>
        <w:pStyle w:val="Style14"/>
        <w:widowControl/>
        <w:spacing w:lineRule="atLeast" w:line="420" w:before="76" w:after="76"/>
        <w:ind w:left="76" w:right="76" w:hanging="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四、部门财务管理情况</w:t>
      </w:r>
    </w:p>
    <w:p>
      <w:pPr>
        <w:pStyle w:val="Style14"/>
        <w:widowControl/>
        <w:spacing w:lineRule="atLeast" w:line="420" w:before="76" w:after="76"/>
        <w:ind w:left="76" w:right="76"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认真贯彻执行上级财政制度和财经纪律，本着精打细算，勤俭节约的原则，对学校各种资金的使用，进行合理的分配和有效的核算控制。通过记帐、算帐、报帐等一系列程序，反映资金的使用情况；完善财务规章制度，堵塞漏洞，严格监督资金的有效使用。对学校教育经费实行“分级管理，经费包干，超支不补，结余留用”的办法，做到量入为出、收支平衡。</w:t>
      </w:r>
    </w:p>
    <w:p>
      <w:pPr>
        <w:pStyle w:val="Normal"/>
        <w:spacing w:lineRule="exact" w:line="640"/>
        <w:jc w:val="left"/>
        <w:rPr>
          <w:rFonts w:ascii="黑体;SimHei" w:hAnsi="黑体;SimHei" w:eastAsia="黑体;SimHei" w:cs="仿宋_GB2312;仿宋"/>
          <w:kern w:val="0"/>
          <w:sz w:val="32"/>
          <w:szCs w:val="32"/>
        </w:rPr>
      </w:pPr>
      <w:r>
        <w:rPr>
          <w:rFonts w:eastAsia="黑体;SimHei" w:cs="仿宋_GB2312;仿宋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sz w:val="21"/>
      <w:szCs w:val="21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2:43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