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交城县畜牧兽医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畜牧兽医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动物卫生监督所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草原饲料管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动物疫病预防疾控中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术推广。承担本区域畜牧兽医法律、法规宣传、动物防疫、动物及动物产品检疫、监督、畜禽破品种改良、饲草饲料、技术推广等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人员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3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227088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590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66556.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460531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项目增多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874143.6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394053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加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80090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7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项目增多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888491.8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5449325.84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439166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985651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防灾救灾（非洲猪瘟）、粮改饲项目、畜禽粪污处理项目、能繁母猪保险、黄牛改良项目、病死猪无害化处理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00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00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与上年比较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6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18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9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 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8320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08320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。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畜牧兽医局单位内部控制制度”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1T11:57:3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