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人民政府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人民政府办公室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县政府各类会议的组织实施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协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政府领导组织起草审核以县政府、县政府办公室名义发布的公文。办理国家、省、市和各县发送县政府的公文。指导全县行政机关公文处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县政府各部门和各乡镇人民政府请示县政府的事项，提出审核意见，报县政府领导审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促检查县政府各部门和各乡镇人民政府对县政府公文、会议决定事项及县政府领导有关指示的执行落实情况，及时向县政府领导报告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县政府值班工作和重要活动的组织安排，及时向县政府领导报告重要情况，传达并督促落实县政府领导的指示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政府门户网站建设和管理，做好政府门户网站的维护工作；指导、监督全县政务公开和政府信息公开工作；负责政务信息采编、分析、报送工作，及时向县政府领导和市政府报送重要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县政府领导的指示，对县政府部门间有争议事项提出协调处理意见，报县政府领导决定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办理人大代表议案、意见和政协委员提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管理委员会办公室日常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县政府办公室所属部门的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县政府台湾事务、港澳事务、外事管理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一刻制、颁发县政府各工作部门、县直各企事业单位的印章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所属事业单位承担的行政职能全部划归行政机关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担法律法规规定的其他职责，完成县委、县政府交办的其他任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根据上述职责，县政府办公室设四个内设机构：综合股（内设内务组、会务组、机要股、无线电管理委员会办公室、督查室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、资料股（内设资料组、信息组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、网络中心、外事工作委员会办公室（内设台港澳事务工作委员会办公室、外事办公室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股室）。</w:t>
      </w:r>
    </w:p>
    <w:p>
      <w:pPr>
        <w:pStyle w:val="Normal"/>
        <w:keepNext w:val="false"/>
        <w:keepLines w:val="false"/>
        <w:widowControl/>
        <w:pBdr/>
        <w:spacing w:lineRule="atLeast" w:line="30" w:before="0" w:after="0"/>
        <w:ind w:left="0" w:right="0" w:hanging="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　　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事业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6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293786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91626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97305.2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96480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经费和项目经费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789042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62007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27035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经费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948641.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028568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920073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84040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公务资料费，县人大代表、政协委员、老干部视察重点工程经费支出，“六城同创”制作版面及相关费用支出，县乡两级视频会议费用支出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县领导帮扶经费支出，旅游发展资金支出，易地扶贫现场会经费支出，党报党刊征订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长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56598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7722.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88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920073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918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918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2"/>
        </w:numPr>
        <w:ind w:left="0" w:firstLine="60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/>
        <w:t>部门财务管理情况</w:t>
      </w:r>
    </w:p>
    <w:p>
      <w:pPr>
        <w:pStyle w:val="Heading3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人民政府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9T16:48:00Z</cp:lastPrinted>
  <dcterms:modified xsi:type="dcterms:W3CDTF">2022-11-15T01:58:0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E5D14391F4608BAE055DF6892D9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