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洪相乡教育办公室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交城县洪相乡教育办公室下属四所学校（成村学校、安定学校、洪相学校和广兴学校），全乡共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教学班。主要工作职责是：传达并落实县教育科技局有关文件精神，负责全乡教育教学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80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其中：事业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79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工勤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；单位实际在职教师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0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退休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44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抚养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6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民办离岗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6772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824652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9872041.42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94807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16 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工程项目、维修资金减少，人员调动导致人员经费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005792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342825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7033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减少比例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0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工程项目、维修资金减少，人员调动导致工资、乡补减少。</w:t>
      </w:r>
    </w:p>
    <w:p>
      <w:pPr>
        <w:pStyle w:val="Normal"/>
        <w:spacing w:lineRule="exact" w:line="640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26117024.46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人员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24141212.2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1975812.26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888767.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：各校幼儿资助金、学前教育奖补金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5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）；改薄资金和校舍维修资金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474899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）；中考奖、表彰奖和薄弱校补助金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51220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）；成村少年宫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30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）；洪相新建幼儿园工程和校舍维修资金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94583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）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（如有公务接写出接待人次批次金额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上下年比较增加或减少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或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 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根据实际情况填写，）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[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无“三公”经费以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填列，与上年比较写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]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81282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02478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工程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578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3225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机关运行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149541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244845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7.7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无形资产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200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5.5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会计基础工作规范》、《行政事业单位内部控制规范（试行）》等，制定了《交城县洪相乡教育办公室单位内部控制制度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5T09:53:00Z</cp:lastPrinted>
  <dcterms:modified xsi:type="dcterms:W3CDTF">2019-10-12T01:39:00Z</dcterms:modified>
  <cp:revision>1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