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医疗集团西社镇卫生院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医疗集团西社镇卫生院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全镇基本公共卫生服务与医疗保健工作，对全镇居民建立健康档案；进行健康教育；传染病防治；对儿童进行预防接种；对儿童、孕产妇、高血压、糖尿病、重性精神病患者及老年人定期随访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设置：本单位设有药房负责村卫生室及本院药品购进调拨销售工作。内科、外科、中医科、针灸科、急诊主要负责相关疾病诊疗工作。公共卫生科含预防保健科、妇幼等负责全镇的公共卫生统筹安排，管理工作。辅助科室有化验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、心电图、收费、合管，辅以顺利开展各项医疗与公共卫生工作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40"/>
        <w:ind w:firstLine="482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2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8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9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根据工作需要，通过单位经费自行负担的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44483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0440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92429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7945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业务收入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仿宋_GB2312;仿宋" w:ascii="仿宋" w:hAnsi="仿宋"/>
          <w:kern w:val="0"/>
          <w:sz w:val="32"/>
          <w:szCs w:val="32"/>
        </w:rPr>
        <w:t>3080000.32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" w:cs="仿宋_GB2312;仿宋" w:ascii="仿宋" w:hAnsi="仿宋"/>
          <w:kern w:val="0"/>
          <w:sz w:val="32"/>
          <w:szCs w:val="32"/>
        </w:rPr>
        <w:t>3188556.71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</w:rPr>
        <w:t>108556.39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</w:rPr>
        <w:t>3.4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增加支出加大，公共卫生支出增加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365719.5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903569.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62149.9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714280.7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乡村医生服务费、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比较 “三公”经费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出车次数减少，所以汽油费减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57036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82953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8882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317268.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26447.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7.2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西社镇卫生院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09T09:31:00Z</dcterms:modified>
  <cp:revision>52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