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交城县失业保险管理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失业保险管理中心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sz w:val="36"/>
          <w:szCs w:val="36"/>
          <w:lang w:eastAsia="zh-CN"/>
        </w:rPr>
        <w:t>（</w:t>
      </w:r>
      <w:r>
        <w:rPr>
          <w:rFonts w:ascii="黑体" w:hAnsi="黑体" w:cs="黑体" w:eastAsia="黑体"/>
          <w:sz w:val="36"/>
          <w:szCs w:val="36"/>
        </w:rPr>
        <w:t>单位公章）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失业保险管理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单位内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设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 xml:space="preserve">4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个科室，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分别为办公室、财务室、业务室、接待室，是全额事业单位。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现属于交城县人力资源和社会保障局。主要工作职责是：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征缴全县的失业保险金，发放失业职工基本生活费，保障失业职工在失业期间的生活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单位编制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，在编在职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，退休人员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90771.5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9716.2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7111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9658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.8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新招录一名工作人员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93213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730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0129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.8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新招录一名工作人员，同时工作业务比去年增加，经费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93213.3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3271.5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9941.8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根据本单位实际情况填写）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[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以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填列，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]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0945.9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225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7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6895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895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00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预算绩效评价情况：无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根据实际情况填写），如本单位没有绩效评价的项目，填写（无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根据实际情况填写），如本单位没有专业性较强专业名词解释，填写（无）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确保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我单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制定了《交城县失业保险管理中心内控制度》，具体如下：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管理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我单位认真编制年初预算，按照部门预算编制要求，根据单位工作特点，细化支出，本着勤俭办事业的宗旨，由单位负责人牵头，成立了预算编制领导组，编制出了符合实际又精打细算的预算，并在实际工作中严格按预算支出，做到每笔支出都有据可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部控制管理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加强内部控制建设，制定了《交城县失业保险管理中心财务管理制度》、《交城县失业保险管理中心资产管理制度》、《交城县失业保险管理中心采购管理制度》等相关单位内部相互制约相互监督的内部财产、资金、物品监管制度，对单位的固定资产、流动资产等各项资产的使用、购置建立了较为严格的制度和处置流程，做到各项资产购入、退出的有序管理，既满足了工作需要，又保护了资产的安全完整，取得较好的社会效益和经济效益，从而充分达到了绩效管理的目的和要求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产管理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针对目前本单位资产管理中存在的问题，按照资产管理的要求，必须资产的日常管理和监督，防止资产流失。加强资产管理的认识，建立健全资产管理机制和制度，提高财会人员和资产管理人员的业务素质，建立健全资产管理制度，建立健全资产领用制度，建立健全清产核资制度，建立健全计划购置制度，建立健全资产利用效果考核管理制度，建立健全单位固定资产处置等环节控制制度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绩效管理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目前本单位绩效管理存在以下问题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绩效考核的认识不够深刻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绩效考核体系欠科学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绩效考核反馈渠道不畅通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绩效考核的激励效果不明显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考核反馈方式不当，缺乏适当沟通；针对以上情况，建立了绩效管理的管理制度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认真贯彻落实绩效管理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转变观念，树立绩效管理的新理念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明确考核标准，引进科学的考核办法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加强沟通交流，确保考核的反馈有效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才队伍建设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在加强预算管理、内控管理、资产管理、绩效管理的同时，注重人才队伍建设，逐步建立适应我单位特点的人事管理体制，对我单位人员进行学习、培训，使各类人员思想认识得到进一步的提高。通过以上措施我单位预算管理严格规范，内控制度较为严密，资产管理安全有效，社会效益、经济效益充分显现，使各项工作圆满完成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guoku1</cp:lastModifiedBy>
  <cp:lastPrinted>2019-09-24T08:23:00Z</cp:lastPrinted>
  <dcterms:modified xsi:type="dcterms:W3CDTF">2019-10-11T02:31:4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