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交城县劳动保障监察综合行政执法队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劳动保障监察综合行政执法队）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劳动保障监察基本职责有：（一）宣传劳动保障法律、法规和规章，督促用人单位贯彻执行；（二）检查用人单位遵守劳动保障法律、法规和规章的情况；（三）受理对违反劳动保障法律、法规或者规章的行为的举报、投诉；（四）依法纠正和查处违反劳动保障法律、法规或者规章的行为。对下列事项实施劳动保障监察：（一）用人单位制定内部劳动保障规章制度的情况；（二）用人单位与劳动者订立劳动合同的情况。（三）用人单位遵守禁止使用童工规定的情况；（四）用人单位遵守女职工和未成年工特殊劳动保护规定的情况；（五）用人单位遵守工作时间和休息休假规定的情况；（六）用人单位支付劳动者工资和执行最低工资标准的情况；（七）用人单位参加各项社会保险和缴纳社会保险费的情况；（八）职业介绍机构、职业技能培训机构和职业技能考核鉴定机构遵守国家有关职业介绍、职业技能培训和职业技能考核鉴定的规定的情况；（九）法律法规规定的其他劳动保障监察事项；本单位设有队长室、副队长室、办公室、财务室、投诉接待室、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监控室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我单位现有全额事业编制工作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全部在岗，无退休人员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6709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341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484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1868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.0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招聘胡鹏程、张斌两名编制人员）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2608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0536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2072.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0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调整津补贴和基本工资，补发胡鹏程、张斌两名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工资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32608.5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28208.1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住房公积金、福利费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04400.3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13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696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1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公车修理费上涨）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[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以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填列，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2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19265.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668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6.0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根据实际情况填写），如本单位没有绩效评价的项目，填写（无）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根据实际情况填写），如本单位没有专业性较强专业名词解释，填写（无）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确保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《交城县劳动保障监察执法队内控制度》，具体如下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一）预算管理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我单位认真编制年初预算，按照部门预算编制要求，根据单位工作特点，细化支出，本着勤俭办事业的宗旨，由单位负责人牵头，成立了预算编制领导组，编制出了符合实际又精打细算的预算，并在实际工作中严格按预算支出，做到每笔支出都有据可依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二）内部控制管理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我单位加强内部控制建设，制定了《交城县劳动保障监察执法队财务管理制度》、《交城县劳动保障监察执法队资产管理制度》、《交城县劳动保障监察执法队采购管理制度》等相关单位内部相互制约相互监督的内部财产、资金、物品监管制度，对单位的固定资产、流动资产等各项资产的使用、购置建立了较为严格的制度和处置流程，做到各项资产购入、退出的有序管理，既满足了工作需要，又保护了资产的安全完整，取得较好的社会效益和经济效益，从而充分达到了绩效管理的目的和要求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三）资产管理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针对目前本单位资产管理中存在的问题，按照资产管理的要求，必须资产的日常管理和监督，防止资产流失。加强资产管理的认识，建立健全资产管理机制和制度，提高财会人员和资产管理人员的业务素质，建立健全资产管理制度建立健全清产核资制度，建立健全计划购置制度，建立健全资产利用效果考核管理制度，建立健全单位固定资产处置等环节控制制度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四）绩效管理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目前本单位绩效管理存在以下问题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对绩效考核的认识不够深刻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绩效考核体系欠科学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绩效考核反馈渠道不畅通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绩效考核的激励效果不明显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考核反馈方式不当，缺乏适当沟通；针对以上情况，建立了绩效管理的管理制度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认真贯彻落实绩效管理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转变观念，树立绩效管理的新理念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明确考核标准，引进科学的考核办法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加强沟通交流，确保考核的反馈有效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五）人才队伍建设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我单位在加强预算管理、内控管理、资产管理、绩效管理的同时，注重人才队伍建设，逐步建立适应我单位特点的人事管理体制，对我单位人员进行学习、培训，使各类人员思想认识得到进一步的提高。通过以上措施我单位预算管理严格规范，内控制度较为严密，资产管理安全有效，社会效益、经济效益充分显现，使各项工作圆满完成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鹏程</cp:lastModifiedBy>
  <cp:lastPrinted>2019-10-08T15:29:00Z</cp:lastPrinted>
  <dcterms:modified xsi:type="dcterms:W3CDTF">2019-10-08T08:02:1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