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sz w:val="36"/>
          <w:szCs w:val="36"/>
          <w:lang w:eastAsia="zh-CN"/>
        </w:rPr>
        <w:t>交城县工业和信息化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工业和信息化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部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主要职责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交城县经济和信息化局是县人民政府综合管理经济贸易的部门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正科级建制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同时挂交城县商务局、交城县国有资产监督管理委员会的牌子，实行三套机构一套人员。经信局主要承担技术改造、节能监察、淘汰落后、资源综合利用、工业经济运行等职能；商务局主要承担商务管理、外贸管理、外资外经、市场建设、市场秩序、成品油管理等职能；国有资产监督管理委员会主要承担国有资产监督管理等职能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机构设置：交城县经信局设办公室、投资运行信息化股、节能办、行政审批股、国资委、商贸股、酒类管理办、党务办公室、劳资股九个科室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楷体_GB2312;楷体" w:hAnsi="楷体_GB2312;楷体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其中行政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实际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，遗属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376007.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921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86586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1510146.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68.2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业务增多，人员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778735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530474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248261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2.2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业务增多，人员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364935.4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5016900.1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48035.3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24138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规模以上企业补助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838.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85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20.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6.4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度车况较好，无大修大换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32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25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7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48035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762387.6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312366.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7.5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今年以来，在上级各部门的关心支持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工信局党委的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正确领导下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我们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围绕年初制定的目标任务，坚持团结协作，任劳任怨，努力工作，尽力完成了任务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- 喵咪咪</cp:lastModifiedBy>
  <cp:lastPrinted>2019-09-24T08:23:00Z</cp:lastPrinted>
  <dcterms:modified xsi:type="dcterms:W3CDTF">2019-09-27T08:28:14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