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文化（版权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）局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科室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办公室、文化股、体育股、传媒机构管理股、审批股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主要职能：拟定文化、体育、广播电视和新闻出版产业规划和政策。协调管理全市文化、体育、广播电视和新闻出版产业的发展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公务员管理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实际行政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209323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46606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98398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25340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为项目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234240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73400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60839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014732.0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411576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退休费、住房公积金、福利费、遗属补助等。</w:t>
      </w:r>
    </w:p>
    <w:p>
      <w:pPr>
        <w:pStyle w:val="Normal"/>
        <w:spacing w:lineRule="exact" w:line="640"/>
        <w:ind w:firstLine="64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03155.1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办公设备购置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0279508.3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文化扶贫工作、公共文化建设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937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509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428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维修费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33391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78279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55112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603155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561348.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396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.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3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交城县文化（版权）局单位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内部控制制度”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19-10-08T07:17:2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