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道路运输管理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道路运输管理所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工作职责是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道路运输经营者提供有关服务、道路交通运输业务咨询、道路交通运输经营证照审批发放、运输市场管理和检查、货运源头治超、道路运输安全监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本本单位内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其中行政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事业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19060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593800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9680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因人员工资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19060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81265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9680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.44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困经费不足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奖励绩效工资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年初支付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10830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663451.0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444848.97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1082300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绩效工资、养老保险、职业年金、医疗保险、退休费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5819.5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2106.6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3712.8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.57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因工作量大，任务重，经常去源头企业检查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7053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6318.5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7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970889.9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752200.0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8.90 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无绩效评价的项目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无专业性较强专业名词解释。</w:t>
      </w:r>
    </w:p>
    <w:p>
      <w:pPr>
        <w:pStyle w:val="Heading3"/>
        <w:numPr>
          <w:ilvl w:val="0"/>
          <w:numId w:val="3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48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交城县道路运输管理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宋体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宋体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09-24T08:23:00Z</cp:lastPrinted>
  <dcterms:modified xsi:type="dcterms:W3CDTF">2019-10-10T09:11:29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