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交城县天宁镇梁家庄幼儿园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ind w:firstLine="144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梁家庄幼儿园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工作职责是：承担交城县梁家庄幼儿园的教育教学任务，教学培训等教育工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共有在职员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814097.7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。上年收入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923598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90499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加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.46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有新分配的教师人员经费收入增加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678951.15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923598.33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55352.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加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.84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有新分配的教师人员经费支出增加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基本支出：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3333951.15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、人员经费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371598.8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 xml:space="preserve">962352.31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 xml:space="preserve">、项目支出：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345000.00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幼儿资助款等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,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“三公”经费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“三公”经费未增加或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、政府采购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34913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其中货物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9711.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4834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00367.34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、国有资产占用情况：资产总额为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6699635.3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固定资产为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6564488.75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97.98 %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无）</w:t>
      </w:r>
    </w:p>
    <w:p>
      <w:pPr>
        <w:pStyle w:val="Heading3"/>
        <w:numPr>
          <w:ilvl w:val="0"/>
          <w:numId w:val="2"/>
        </w:numPr>
        <w:ind w:left="0" w:firstLine="600"/>
        <w:jc w:val="left"/>
        <w:rPr/>
      </w:pPr>
      <w:r>
        <w:rPr/>
        <w:t>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梁家庄幼儿园内部控制制度”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10-08T16:15:00Z</cp:lastPrinted>
  <dcterms:modified xsi:type="dcterms:W3CDTF">2019-10-12T02:01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