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三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overflowPunct w:val="false"/>
        <w:spacing w:lineRule="exact" w:line="64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县本级一般公共预算收入计划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比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其中：税收收入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4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2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财政直接收入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8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.23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主要原因是一次性入库因素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上级转移支付资金提前告知情况，预计我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转移性收入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11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其中：返还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一般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3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5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上年专项资金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15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63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8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包括：返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均衡性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7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结算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资源枯竭型城市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重点生态功能区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固定数额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稳定调节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26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一般公共预算支出具体为：一般公共服务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国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4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公共安全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57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教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233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科学技术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6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文化旅游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728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社会保障和就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150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卫生健康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700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节能环保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4329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城乡社区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11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农林水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7602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（农村税费改革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94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；交通运输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57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资源勘探工业信息等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32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商业服务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34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资源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5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住房保障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86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粮油物资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0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灾害应急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其他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834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扶持及水利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彩票公益金专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5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上年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35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1165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9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上级下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发展的专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天宁镇柰林移民搬迁工程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住建局卦山公园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城区亮化运行及绿化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移风易俗及集中祭祀点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殡仪馆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文化旅游局四馆一场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卦山景区规划馆改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农林水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后期扶持及水利建设上级下达的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底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社会保险基金结余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1808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养老保险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0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二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310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7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三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018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6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四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016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9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全县政府债务期初余额</w:t>
      </w:r>
      <w:r>
        <w:rPr>
          <w:rFonts w:eastAsia="仿宋_GB2312;仿宋" w:cs="宋体"/>
          <w:color w:val="000000"/>
          <w:kern w:val="0"/>
          <w:sz w:val="32"/>
          <w:szCs w:val="32"/>
        </w:rPr>
        <w:t>13895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具体为：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2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65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预计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2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，主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用于柰林移民搬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工程建设、学校建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；专项债券增加</w:t>
      </w:r>
      <w:r>
        <w:rPr>
          <w:rFonts w:eastAsia="仿宋_GB2312;仿宋" w:cs="宋体"/>
          <w:color w:val="000000"/>
          <w:kern w:val="0"/>
          <w:sz w:val="32"/>
          <w:szCs w:val="32"/>
        </w:rPr>
        <w:t>1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根据发改部门项目核准情况进行安排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预计年末政府债务余额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5895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7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80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3-2025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color w:val="000000"/>
          <w:w w:val="90"/>
          <w:kern w:val="0"/>
          <w:sz w:val="32"/>
          <w:szCs w:val="32"/>
          <w:lang w:val="en-US" w:eastAsia="zh-CN"/>
        </w:rPr>
        <w:t>1000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公安局公安基础设施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交警队智能交通及卡口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机关事务服务中心办公用房维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教育局城区学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融媒体中心融媒体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大医院设备采购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热力公司城区供热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污水处理厂城西扩容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交通局农村路网改造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、乡村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公路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住建局城区道路提质升级等市政工程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公园及绿化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林业局生态恢复工程</w:t>
      </w:r>
      <w:r>
        <w:rPr>
          <w:rFonts w:eastAsia="仿宋_GB2312;仿宋" w:cs="宋体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水利局河道综合治理</w:t>
      </w:r>
      <w:r>
        <w:rPr>
          <w:rFonts w:eastAsia="仿宋_GB2312;仿宋" w:cs="宋体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经济开发区龙山大街提档升级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党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6-10T01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