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  <w:lang w:val="en-US" w:eastAsia="zh-CN"/>
        </w:rPr>
        <w:t>交城县</w:t>
      </w:r>
      <w:r>
        <w:rPr>
          <w:rFonts w:eastAsia="仿宋_GB2312" w:cs="仿宋_GB2312" w:ascii="仿宋_GB2312" w:hAnsi="仿宋_GB2312"/>
          <w:b/>
          <w:bCs/>
          <w:sz w:val="44"/>
          <w:szCs w:val="44"/>
          <w:lang w:val="en-US" w:eastAsia="zh-CN"/>
        </w:rPr>
        <w:t>2022</w:t>
      </w:r>
      <w:r>
        <w:rPr>
          <w:rFonts w:ascii="仿宋_GB2312" w:hAnsi="仿宋_GB2312" w:cs="仿宋_GB2312" w:eastAsia="仿宋_GB2312"/>
          <w:b/>
          <w:bCs/>
          <w:sz w:val="44"/>
          <w:szCs w:val="44"/>
          <w:lang w:val="en-US" w:eastAsia="zh-CN"/>
        </w:rPr>
        <w:t>年部门预算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  <w:lang w:val="en-US" w:eastAsia="zh-CN"/>
        </w:rPr>
        <w:t>公开目录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一、预算股分管预算单位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东坡底乡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洪相乡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庞泉沟镇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水峪贯镇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天宁镇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西社镇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西营镇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夏家营镇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二、国资股分管预算单位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交通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房地产管理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住建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三、社保股分管预算单位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交城县卫生健康综合事务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残联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东坡底卫生院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社会福利院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妇幼保健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社会保险服务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医疗保障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洪相卫生院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会立卫生院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疾控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交城县卫生健康综合行政执法队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就业服务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老干部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岭底卫生院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民政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庞泉沟卫生院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医疗集团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人社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水峪贯卫生院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天宁卫生院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卫生和健康体育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西社卫生院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西营卫生院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夏家营卫生院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中医医院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退役军人事务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医保中心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四、教科文股分管预算单位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城内初中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城内完小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城南小学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交城县教育科技事业发展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山西广播电视大学交城工作站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东关初中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第二中学校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广播电视台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洪相教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会立教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机关幼儿园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交城中学校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交城县文化旅游服务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教育科技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久鑫幼儿园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城西初中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科学技术协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梁家庄幼儿园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南街幼儿园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坡底幼儿园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水峪贯教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天宁教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文化市场行政综合执法队（文化市场管理站）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文化艺术研究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晋剧团）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文学艺术工作者联合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文化和旅游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西社教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西营教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夏家营教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新建小学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新建幼儿园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职业中学校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城西小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五、行政政法股分管预算单位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编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交城县区域转型发展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财政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党校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档案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法律援助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交城县招商引资服务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妇联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工商联合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公安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交城县财政预算审核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机关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纪检委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检察院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交警队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交城县庞泉沟发展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法院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看守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人大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审计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行政审批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党史研究室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交城县项目推进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司法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统计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统战部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团委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下乡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县委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扶贫开发投资公司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信访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宣传部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巡察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巡逻处突应急大队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正达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政法委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政府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政协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治税办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市场监督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总工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组织部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卦山景区管理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公证处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六、农财股分管预算单位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交城县现代农业发展服务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乡村振兴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交城县林业发展服务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自然资源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交城县自然资源发展服务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林业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交城县自然资源综合行政执法队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农业农村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气象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国有林场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水利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七、经建股分管预算单位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发改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粮食和物资服务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生态环境局交城分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应急管理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能源局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八、企业股分管预算单位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经济开发区管委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中小企业信息中心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工业和信息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供销合作社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城镇集体工业联合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武瑢</cp:lastModifiedBy>
  <cp:lastPrinted>2022-04-14T09:44:00Z</cp:lastPrinted>
  <dcterms:modified xsi:type="dcterms:W3CDTF">2024-01-16T08:21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909FD6A6D24615A1283DACCDC4320A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eyJoZGlkIjoiOWM4MTIwMzFiNTJmMGNkOTRmYWE5M2EyMjYyZDVjYWMifQ==</vt:lpwstr>
  </property>
</Properties>
</file>