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rFonts w:ascii="仿宋_GB2312;仿宋" w:hAnsi="仿宋_GB2312;仿宋" w:eastAsia="仿宋_GB2312;仿宋" w:cs="仿宋_GB2312;仿宋"/>
          <w:b/>
          <w:b/>
          <w:bCs/>
          <w:sz w:val="44"/>
          <w:szCs w:val="44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44"/>
          <w:szCs w:val="44"/>
          <w:lang w:val="en-US" w:eastAsia="zh-CN"/>
        </w:rPr>
        <w:t>交城县</w:t>
      </w:r>
      <w:r>
        <w:rPr>
          <w:rFonts w:eastAsia="仿宋_GB2312;仿宋" w:cs="仿宋_GB2312;仿宋" w:ascii="仿宋_GB2312;仿宋" w:hAnsi="仿宋_GB2312;仿宋"/>
          <w:b/>
          <w:bCs/>
          <w:sz w:val="44"/>
          <w:szCs w:val="44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b/>
          <w:bCs/>
          <w:sz w:val="44"/>
          <w:szCs w:val="44"/>
          <w:lang w:val="en-US" w:eastAsia="zh-CN"/>
        </w:rPr>
        <w:t>年政府预算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仿宋_GB2312;仿宋" w:hAnsi="仿宋_GB2312;仿宋" w:eastAsia="仿宋_GB2312;仿宋" w:cs="仿宋_GB2312;仿宋"/>
          <w:b/>
          <w:b/>
          <w:bCs/>
          <w:sz w:val="44"/>
          <w:szCs w:val="44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44"/>
          <w:szCs w:val="44"/>
          <w:lang w:val="en-US" w:eastAsia="zh-CN"/>
        </w:rPr>
        <w:t>公开目录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eastAsia="zh-CN"/>
        </w:rPr>
        <w:t>一、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内容完整性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ab/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预算草案报告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ab/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ab/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转移支付情况说明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ab/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ab/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举借债务情况说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ab/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ab/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本级汇总的一般公共预算“三公”经费预算安排情况说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ab/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ab/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一般公共预算收入表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ab/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一般公共预算支出表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ab/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一般公共预算本级支出表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ab/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一般公共预算本级基本支出表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ab/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一般公共预算税收返还和转移支付表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ab/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1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政府一般债务限额和余额情况表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ab/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1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政府性基金收入表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ab/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1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政府性基金支出表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ab/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1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政府性基金转移支付表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ab/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14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政府专项债务限额和余额情况表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ab/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1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国有资本经营预算收入表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ab/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1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国有资本经营预算支出表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ab/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1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社会保险基金收入表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ab/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1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社会保险基金支出表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财政扶贫资金安排分配情况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公开财政扶贫资金相关政策办法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eastAsia="zh-CN"/>
        </w:rPr>
        <w:t>二、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细化程度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ab/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本级支出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公开到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功能分类项级科目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ab/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一般公共预算基本支出公开到经济性质分类款级科目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ab/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专项转移支付分地区、分项目公开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ab/>
      </w:r>
    </w:p>
    <w:p>
      <w:pPr>
        <w:pStyle w:val="Normal"/>
        <w:numPr>
          <w:ilvl w:val="0"/>
          <w:numId w:val="0"/>
        </w:numPr>
        <w:ind w:left="0" w:firstLine="32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2-01-30T02:42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4DF3AF7AC6481085FD92E91EE258AF</vt:lpwstr>
  </property>
  <property fmtid="{D5CDD505-2E9C-101B-9397-08002B2CF9AE}" pid="3" name="KSOProductBuildVer">
    <vt:lpwstr>2052-11.1.0.10356</vt:lpwstr>
  </property>
</Properties>
</file>