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pacing w:val="20"/>
          <w:sz w:val="72"/>
          <w:szCs w:val="72"/>
        </w:rPr>
      </w:pP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</w:rPr>
        <w:t>交</w:t>
      </w: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</w:rPr>
        <w:t>城</w:t>
      </w: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;黑体" w:cs="方正小标宋简体;黑体" w:ascii="方正小标宋简体;黑体" w:hAnsi="方正小标宋简体;黑体"/>
          <w:spacing w:val="20"/>
          <w:sz w:val="72"/>
          <w:szCs w:val="72"/>
        </w:rPr>
        <w:t>20</w:t>
      </w:r>
      <w:r>
        <w:rPr>
          <w:rFonts w:eastAsia="方正小标宋简体;黑体" w:cs="方正小标宋简体;黑体" w:ascii="方正小标宋简体;黑体" w:hAnsi="方正小标宋简体;黑体"/>
          <w:spacing w:val="20"/>
          <w:sz w:val="72"/>
          <w:szCs w:val="72"/>
          <w:lang w:val="en-US" w:eastAsia="zh-CN"/>
        </w:rPr>
        <w:t>22</w:t>
      </w: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</w:rPr>
        <w:t>年</w:t>
      </w: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二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三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2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;黑体" w:hAnsi="方正小标宋简体;黑体" w:eastAsia="方正小标宋简体;黑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;黑体" w:cs="Times New Roman" w:ascii="方正小标宋简体;黑体" w:hAnsi="方正小标宋简体;黑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overflowPunct w:val="false"/>
        <w:spacing w:lineRule="exact" w:line="64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县本级一般公共预算收入计划完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03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504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比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其中：税收收入计划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43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72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.3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；财政直接收入计划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82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.23%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主要原因是一次性入库因素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上级转移支付资金提前告知情况，预计我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转移性收入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116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。其中：返还性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16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一般性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775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专项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7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3802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591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73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55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上年专项资金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15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63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5915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0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38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包括：返还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均衡性转移支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7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1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结算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资源枯竭型城市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重点生态功能区转移支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固定数额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1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稳定调节基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80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26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bidi w:val="0"/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一般公共预算支出具体为：一般公共服务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5055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国防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4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公共安全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0576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教育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5233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科学技术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56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文化旅游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3728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社会保障和就业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3150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卫生健康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7000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节能环保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4329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城乡社区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611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农林水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7602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（农村税费改革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943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；交通运输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3573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资源勘探工业信息等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4320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商业服务业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34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自然资源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953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住房保障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86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粮油物资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50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自然灾害应急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055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其他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8347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8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99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医疗救助及残疾人事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基金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水库移民扶持及水利转移支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彩票公益金专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5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9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上年结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35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val="en-US" w:eastAsia="zh-CN"/>
        </w:rPr>
        <w:t>80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val="en-US" w:eastAsia="zh-CN"/>
        </w:rPr>
        <w:t>11650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9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是上级下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医疗救助及残疾人事业发展的专项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8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天宁镇柰林移民搬迁工程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住建局卦山公园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城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城区亮化运行及绿化工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移风易俗及集中祭祀点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殡仪馆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文化旅游局四馆一场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卦山景区规划馆改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农林水支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68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水库移民后期扶持及水利建设上级下达的专项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6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bidi w:val="0"/>
        <w:snapToGrid w:val="false"/>
        <w:spacing w:lineRule="exact" w:line="600"/>
        <w:ind w:left="0" w:firstLine="643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底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社会保险基金结余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18089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养老保险基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0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fals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二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33109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7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3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bidi w:val="0"/>
        <w:snapToGrid w:val="false"/>
        <w:spacing w:lineRule="exact" w:line="600"/>
        <w:ind w:left="0"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三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3018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6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5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bidi w:val="0"/>
        <w:snapToGrid w:val="false"/>
        <w:spacing w:lineRule="exact" w:line="600"/>
        <w:ind w:left="0"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四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1016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1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9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年全县政府债务期初余额</w:t>
      </w:r>
      <w:r>
        <w:rPr>
          <w:rFonts w:eastAsia="仿宋_GB2312;仿宋" w:cs="宋体"/>
          <w:color w:val="000000"/>
          <w:kern w:val="0"/>
          <w:sz w:val="32"/>
          <w:szCs w:val="32"/>
        </w:rPr>
        <w:t>13895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具体为：一般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7249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向国际组织借款</w:t>
      </w:r>
      <w:r>
        <w:rPr>
          <w:rFonts w:eastAsia="仿宋_GB2312;仿宋" w:cs="宋体"/>
          <w:color w:val="000000"/>
          <w:kern w:val="0"/>
          <w:sz w:val="32"/>
          <w:szCs w:val="32"/>
        </w:rPr>
        <w:t>136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专项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651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年预计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争取</w:t>
      </w:r>
      <w:r>
        <w:rPr>
          <w:rFonts w:eastAsia="仿宋_GB2312;仿宋" w:cs="宋体"/>
          <w:color w:val="000000"/>
          <w:kern w:val="0"/>
          <w:sz w:val="32"/>
          <w:szCs w:val="32"/>
        </w:rPr>
        <w:t>2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其中一般债券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争取</w:t>
      </w:r>
      <w:r>
        <w:rPr>
          <w:rFonts w:eastAsia="仿宋_GB2312;仿宋" w:cs="宋体"/>
          <w:color w:val="000000"/>
          <w:kern w:val="0"/>
          <w:sz w:val="32"/>
          <w:szCs w:val="32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，主要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用于柰林移民搬迁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工程建设、学校建设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；专项债券增加</w:t>
      </w:r>
      <w:r>
        <w:rPr>
          <w:rFonts w:eastAsia="仿宋_GB2312;仿宋" w:cs="宋体"/>
          <w:color w:val="000000"/>
          <w:kern w:val="0"/>
          <w:sz w:val="32"/>
          <w:szCs w:val="32"/>
        </w:rPr>
        <w:t>1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根据发改部门项目核准情况进行安排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预计年末政府债务余额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15895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其中一般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7749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向国际组织借款</w:t>
      </w:r>
      <w:r>
        <w:rPr>
          <w:rFonts w:eastAsia="仿宋_GB2312;仿宋" w:cs="宋体"/>
          <w:color w:val="000000"/>
          <w:kern w:val="0"/>
          <w:sz w:val="32"/>
          <w:szCs w:val="32"/>
        </w:rPr>
        <w:t>136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专项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801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3-2025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color w:val="000000"/>
          <w:w w:val="90"/>
          <w:kern w:val="0"/>
          <w:sz w:val="32"/>
          <w:szCs w:val="32"/>
          <w:lang w:val="en-US" w:eastAsia="zh-CN"/>
        </w:rPr>
        <w:t>1000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公安局公安基础设施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2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交警队智能交通及卡口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机关事务服务中心办公用房维修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教育局城区学校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融媒体中心融媒体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大医院设备采购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，热力公司城区供热项目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污水处理厂城西扩容项目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交通局农村路网改造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、乡村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公路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住建局城区道路提质升级等市政工程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，公园及绿化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2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林业局生态恢复工程</w:t>
      </w:r>
      <w:r>
        <w:rPr>
          <w:rFonts w:eastAsia="仿宋_GB2312;仿宋" w:cs="宋体"/>
          <w:color w:val="000000"/>
          <w:kern w:val="0"/>
          <w:sz w:val="32"/>
          <w:szCs w:val="32"/>
        </w:rPr>
        <w:t>1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；水利局河道综合治理</w:t>
      </w:r>
      <w:r>
        <w:rPr>
          <w:rFonts w:eastAsia="仿宋_GB2312;仿宋" w:cs="宋体"/>
          <w:color w:val="000000"/>
          <w:kern w:val="0"/>
          <w:sz w:val="32"/>
          <w:szCs w:val="32"/>
        </w:rPr>
        <w:t>1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；经济开发区龙山大街提档升级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党校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18-03-29T08:24:00Z</cp:lastPrinted>
  <dcterms:modified xsi:type="dcterms:W3CDTF">2022-02-13T02:3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1.1.0.10356</vt:lpwstr>
  </property>
</Properties>
</file>